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VENDIM</w:t>
      </w:r>
    </w:p>
    <w:p>
      <w:pPr>
        <w:pStyle w:val="NoSpacing"/>
        <w:jc w:val="center"/>
        <w:rPr>
          <w:b/>
          <w:b/>
        </w:rPr>
      </w:pPr>
      <w:r>
        <w:rPr>
          <w:b/>
        </w:rPr>
        <w:t>Nr.467, datë 18.7.2007</w:t>
      </w:r>
    </w:p>
    <w:p>
      <w:pPr>
        <w:pStyle w:val="NoSpacing"/>
        <w:jc w:val="both"/>
        <w:rPr>
          <w:b/>
          <w:b/>
        </w:rPr>
      </w:pPr>
      <w:r>
        <w:rPr>
          <w:b/>
        </w:rPr>
      </w:r>
    </w:p>
    <w:p>
      <w:pPr>
        <w:pStyle w:val="NoSpacing"/>
        <w:jc w:val="both"/>
        <w:rPr>
          <w:b/>
          <w:b/>
        </w:rPr>
      </w:pPr>
      <w:r>
        <w:rPr>
          <w:b/>
        </w:rPr>
        <w:t>PËR PËRCAKTIMIN E KRITEREVE DHE TË PROCEDURAVE PËR KUALIFIKIMIN, SHKENCOR E PEDAGOGJIK, TË PERSONELIT AKADEMIK</w:t>
      </w:r>
    </w:p>
    <w:p>
      <w:pPr>
        <w:pStyle w:val="NoSpacing"/>
        <w:jc w:val="both"/>
        <w:rPr>
          <w:b/>
          <w:b/>
          <w:i/>
          <w:i/>
        </w:rPr>
      </w:pPr>
      <w:r>
        <w:rPr>
          <w:b/>
          <w:i/>
        </w:rPr>
      </w:r>
    </w:p>
    <w:p>
      <w:pPr>
        <w:pStyle w:val="NoSpacing"/>
        <w:jc w:val="both"/>
        <w:rPr>
          <w:b/>
          <w:b/>
          <w:i/>
          <w:i/>
          <w:u w:val="single"/>
        </w:rPr>
      </w:pPr>
      <w:r>
        <w:rPr>
          <w:b/>
          <w:i/>
          <w:u w:val="single"/>
        </w:rPr>
        <w:t>I ndryshuar me;</w:t>
      </w:r>
    </w:p>
    <w:p>
      <w:pPr>
        <w:pStyle w:val="NoSpacing"/>
        <w:numPr>
          <w:ilvl w:val="0"/>
          <w:numId w:val="1"/>
        </w:numPr>
        <w:jc w:val="both"/>
        <w:rPr>
          <w:b/>
          <w:b/>
          <w:i/>
          <w:i/>
        </w:rPr>
      </w:pPr>
      <w:r>
        <w:rPr>
          <w:b/>
          <w:i/>
        </w:rPr>
        <w:t>VKM nr.91, datë 10.02.2010</w:t>
      </w:r>
    </w:p>
    <w:p>
      <w:pPr>
        <w:pStyle w:val="NoSpacing"/>
        <w:numPr>
          <w:ilvl w:val="0"/>
          <w:numId w:val="1"/>
        </w:numPr>
        <w:jc w:val="both"/>
        <w:rPr>
          <w:b/>
          <w:b/>
          <w:i/>
          <w:i/>
        </w:rPr>
      </w:pPr>
      <w:r>
        <w:rPr>
          <w:b/>
          <w:i/>
        </w:rPr>
        <w:t>VKM nr.438, datë 09.06.2010</w:t>
      </w:r>
    </w:p>
    <w:p>
      <w:pPr>
        <w:pStyle w:val="NoSpacing"/>
        <w:jc w:val="both"/>
        <w:rPr>
          <w:b/>
          <w:b/>
          <w:i/>
          <w:i/>
        </w:rPr>
      </w:pPr>
      <w:r>
        <w:rPr>
          <w:b/>
          <w:i/>
        </w:rPr>
      </w:r>
    </w:p>
    <w:p>
      <w:pPr>
        <w:pStyle w:val="NoSpacing"/>
        <w:jc w:val="both"/>
        <w:rPr/>
      </w:pPr>
      <w:r>
        <w:rPr/>
      </w:r>
    </w:p>
    <w:p>
      <w:pPr>
        <w:pStyle w:val="NoSpacing"/>
        <w:jc w:val="both"/>
        <w:rPr/>
      </w:pPr>
      <w:r>
        <w:rPr/>
        <w:t>Në mbështetje të nenit 100 të Kushtetutës dhe të nenit 47 të ligjit nr.9741, datë 21.5.2007 "Për arsimin e lartë në Republikën e Shqipërisë", me propozimin e Ministrit të Arsimit dhe Shkencës, Këshilli i Ministrave</w:t>
      </w:r>
    </w:p>
    <w:p>
      <w:pPr>
        <w:pStyle w:val="NoSpacing"/>
        <w:jc w:val="center"/>
        <w:rPr>
          <w:b/>
          <w:b/>
        </w:rPr>
      </w:pPr>
      <w:r>
        <w:rPr>
          <w:b/>
        </w:rPr>
      </w:r>
    </w:p>
    <w:p>
      <w:pPr>
        <w:pStyle w:val="NoSpacing"/>
        <w:jc w:val="center"/>
        <w:rPr>
          <w:b/>
          <w:b/>
        </w:rPr>
      </w:pPr>
      <w:r>
        <w:rPr>
          <w:b/>
        </w:rPr>
        <w:t>VENDOSI:</w:t>
      </w:r>
    </w:p>
    <w:p>
      <w:pPr>
        <w:pStyle w:val="NoSpacing"/>
        <w:jc w:val="center"/>
        <w:rPr>
          <w:b/>
          <w:b/>
        </w:rPr>
      </w:pPr>
      <w:r>
        <w:rPr>
          <w:b/>
        </w:rPr>
        <w:t>KREU I</w:t>
      </w:r>
    </w:p>
    <w:p>
      <w:pPr>
        <w:pStyle w:val="NoSpacing"/>
        <w:jc w:val="center"/>
        <w:rPr>
          <w:b/>
          <w:b/>
        </w:rPr>
      </w:pPr>
      <w:r>
        <w:rPr>
          <w:b/>
        </w:rPr>
      </w:r>
    </w:p>
    <w:p>
      <w:pPr>
        <w:pStyle w:val="NoSpacing"/>
        <w:jc w:val="center"/>
        <w:rPr/>
      </w:pPr>
      <w:r>
        <w:rPr/>
        <w:t>DISPOZITA TË PËRGJITHSHME</w:t>
      </w:r>
    </w:p>
    <w:p>
      <w:pPr>
        <w:pStyle w:val="NoSpacing"/>
        <w:jc w:val="both"/>
        <w:rPr/>
      </w:pPr>
      <w:r>
        <w:rPr/>
      </w:r>
    </w:p>
    <w:p>
      <w:pPr>
        <w:pStyle w:val="NoSpacing"/>
        <w:jc w:val="both"/>
        <w:rPr/>
      </w:pPr>
      <w:r>
        <w:rPr>
          <w:b/>
        </w:rPr>
        <w:t>1.1</w:t>
      </w:r>
      <w:r>
        <w:rPr/>
        <w:t xml:space="preserve"> Sistemi i kualifikimit shkencor ka si qëllim përgatitjen e shkencëtarëve, të aftë për të konceptuar, organizuar, planifikuar dhe drejtuar studime e hulumtime, kërkimore-shkencore e pedagogjike të nivelit bashkëkohor.</w:t>
      </w:r>
    </w:p>
    <w:p>
      <w:pPr>
        <w:pStyle w:val="NoSpacing"/>
        <w:jc w:val="both"/>
        <w:rPr/>
      </w:pPr>
      <w:r>
        <w:rPr>
          <w:b/>
        </w:rPr>
        <w:t>1.2</w:t>
      </w:r>
      <w:r>
        <w:rPr/>
        <w:t xml:space="preserve"> Sistemi i kualifikimit shkencor përfshin studimet e doktoratës dhe kualifikimin, shkencor e pedagogjik, pas saj</w:t>
      </w:r>
      <w:r>
        <w:rPr>
          <w:b/>
        </w:rPr>
        <w:t>.</w:t>
      </w:r>
    </w:p>
    <w:p>
      <w:pPr>
        <w:pStyle w:val="NoSpacing"/>
        <w:jc w:val="both"/>
        <w:rPr/>
      </w:pPr>
      <w:r>
        <w:rPr>
          <w:b/>
        </w:rPr>
        <w:t>1.3</w:t>
      </w:r>
      <w:r>
        <w:rPr/>
        <w:t xml:space="preserve"> Universitetet, që kanë të drejtë të promovojnë personelin akademik për titullin "Profesor", janë:</w:t>
      </w:r>
    </w:p>
    <w:p>
      <w:pPr>
        <w:pStyle w:val="NoSpacing"/>
        <w:jc w:val="both"/>
        <w:rPr/>
      </w:pPr>
      <w:r>
        <w:rPr>
          <w:b/>
        </w:rPr>
        <w:t>a)</w:t>
      </w:r>
      <w:r>
        <w:rPr/>
        <w:t xml:space="preserve"> Universiteti i Tiranës;</w:t>
      </w:r>
    </w:p>
    <w:p>
      <w:pPr>
        <w:pStyle w:val="NoSpacing"/>
        <w:jc w:val="both"/>
        <w:rPr/>
      </w:pPr>
      <w:r>
        <w:rPr>
          <w:b/>
        </w:rPr>
        <w:t>b)</w:t>
      </w:r>
      <w:r>
        <w:rPr/>
        <w:t xml:space="preserve"> Universiteti Politeknik i Tiranës;</w:t>
      </w:r>
    </w:p>
    <w:p>
      <w:pPr>
        <w:pStyle w:val="NoSpacing"/>
        <w:jc w:val="both"/>
        <w:rPr/>
      </w:pPr>
      <w:r>
        <w:rPr>
          <w:b/>
        </w:rPr>
        <w:t>c)</w:t>
      </w:r>
      <w:r>
        <w:rPr/>
        <w:t xml:space="preserve"> Universiteti Bujqësor i Tiranës;</w:t>
      </w:r>
    </w:p>
    <w:p>
      <w:pPr>
        <w:pStyle w:val="NoSpacing"/>
        <w:jc w:val="both"/>
        <w:rPr/>
      </w:pPr>
      <w:r>
        <w:rPr>
          <w:b/>
        </w:rPr>
        <w:t>ç)</w:t>
      </w:r>
      <w:r>
        <w:rPr/>
        <w:t xml:space="preserve"> Akademia e Arteve të Bukura, Tiranë;</w:t>
      </w:r>
    </w:p>
    <w:p>
      <w:pPr>
        <w:pStyle w:val="NoSpacing"/>
        <w:jc w:val="both"/>
        <w:rPr/>
      </w:pPr>
      <w:r>
        <w:rPr>
          <w:b/>
        </w:rPr>
        <w:t>d)</w:t>
      </w:r>
      <w:r>
        <w:rPr/>
        <w:t xml:space="preserve"> Akademia e Kulturës Fizike dhe Sporteve, Tiranë;</w:t>
      </w:r>
    </w:p>
    <w:p>
      <w:pPr>
        <w:pStyle w:val="NoSpacing"/>
        <w:jc w:val="both"/>
        <w:rPr/>
      </w:pPr>
      <w:r>
        <w:rPr>
          <w:b/>
        </w:rPr>
        <w:t>dh)</w:t>
      </w:r>
      <w:r>
        <w:rPr/>
        <w:t xml:space="preserve"> Qendrat kërkimore-shkencore, me status të krahasueshëm me atë të një universiteti.</w:t>
      </w:r>
    </w:p>
    <w:p>
      <w:pPr>
        <w:pStyle w:val="NoSpacing"/>
        <w:jc w:val="both"/>
        <w:rPr/>
      </w:pPr>
      <w:r>
        <w:rPr>
          <w:b/>
        </w:rPr>
        <w:t>1.3.1</w:t>
      </w:r>
      <w:r>
        <w:rPr/>
        <w:t xml:space="preserve"> Institucionet e arsimit të lartë (më tej universitetet), që kanë të drejtë të promovojnë personelin akademik për titujt "Profesor i Asociuar", janë institucionet e arsimit të lartë publik.". </w:t>
      </w:r>
    </w:p>
    <w:p>
      <w:pPr>
        <w:pStyle w:val="NoSpacing"/>
        <w:jc w:val="both"/>
        <w:rPr/>
      </w:pPr>
      <w:r>
        <w:rPr>
          <w:b/>
        </w:rPr>
        <w:t>1.4</w:t>
      </w:r>
      <w:r>
        <w:rPr/>
        <w:t xml:space="preserve"> Të gjitha institucionet e arsimit të lartë publik kanë të drejtë të promovojnë personelin akademik, të punësuar me kohë të plotë, për titullin "Docent" dhe "Profesor emeritus". Institucionet private të arsimit të lartë, të akredituara, kanë të drejtë të promovojnë personelin akademik, të punësuar në to, me kohë të plotë, për titullin "Docent".</w:t>
      </w:r>
    </w:p>
    <w:p>
      <w:pPr>
        <w:pStyle w:val="NoSpacing"/>
        <w:jc w:val="both"/>
        <w:rPr/>
      </w:pPr>
      <w:r>
        <w:rPr>
          <w:b/>
        </w:rPr>
        <w:t>1.5</w:t>
      </w:r>
      <w:r>
        <w:rPr/>
        <w:t xml:space="preserve">  Për organizimin dhe drejtimin e kualifikimit, shkencor e pedagogjik, pas doktoratës, në fakultetet e institucioneve të arsimit të lartë ngrihet këshilli i profesorëve (KP). Në të bëjnë pjesë të gjithë profesorët me kohë të plotë të fakultetit. Numri minimal i anëtarëve të KP-së është shtatë veta, nga të cilët, së paku, pesë janë "Profesorë". Një ose dy anëtarë të KP-së janë "Prof. Asoc.", të punësuar me kohë të plotë, në fakultetin në fjalë ose fakultete të tjera të universitetit, që janë në prag të promovimit për titullin "Profesor". Në rast se numri i profesorëve të fakultetit është më i vogël se pesë, për të arritur këtë numër në KP mund të thirren deri dy profesorë, të ftuar nga fakultetet e tjera, brenda universitetit ose nga universitete e tjera brenda ose jashtë vendit. </w:t>
      </w:r>
    </w:p>
    <w:p>
      <w:pPr>
        <w:pStyle w:val="NoSpacing"/>
        <w:jc w:val="both"/>
        <w:rPr/>
      </w:pPr>
      <w:r>
        <w:rPr/>
        <w:t>Një profesor e drejton KP-në, me rotacion, për një vit akademik. Përbërja dhe funksionimi i KP-së rregullohen në përputhje me statutin dhe rregulloret e institucioneve të arsimit të lartë</w:t>
      </w:r>
    </w:p>
    <w:p>
      <w:pPr>
        <w:pStyle w:val="NoSpacing"/>
        <w:jc w:val="both"/>
        <w:rPr/>
      </w:pPr>
      <w:r>
        <w:rPr/>
      </w:r>
    </w:p>
    <w:p>
      <w:pPr>
        <w:pStyle w:val="NoSpacing"/>
        <w:jc w:val="center"/>
        <w:rPr/>
      </w:pPr>
      <w:r>
        <w:rPr/>
        <w:t>KREU II</w:t>
      </w:r>
    </w:p>
    <w:p>
      <w:pPr>
        <w:pStyle w:val="NoSpacing"/>
        <w:jc w:val="center"/>
        <w:rPr/>
      </w:pPr>
      <w:r>
        <w:rPr/>
        <w:t>KRITERET DHE PROCEDURAT PËR DHËNIEN E TITUJVE AKADEMIKË</w:t>
      </w:r>
    </w:p>
    <w:p>
      <w:pPr>
        <w:pStyle w:val="NoSpacing"/>
        <w:jc w:val="center"/>
        <w:rPr>
          <w:b/>
          <w:b/>
        </w:rPr>
      </w:pPr>
      <w:r>
        <w:rPr>
          <w:b/>
        </w:rPr>
      </w:r>
    </w:p>
    <w:p>
      <w:pPr>
        <w:pStyle w:val="NoSpacing"/>
        <w:jc w:val="both"/>
        <w:rPr/>
      </w:pPr>
      <w:r>
        <w:rPr>
          <w:b/>
        </w:rPr>
        <w:t>2.1</w:t>
      </w:r>
      <w:r>
        <w:rPr/>
        <w:t xml:space="preserve"> Titulli "Docent"</w:t>
      </w:r>
    </w:p>
    <w:p>
      <w:pPr>
        <w:pStyle w:val="NoSpacing"/>
        <w:jc w:val="both"/>
        <w:rPr/>
      </w:pPr>
      <w:r>
        <w:rPr>
          <w:b/>
        </w:rPr>
        <w:t>2.1.1</w:t>
      </w:r>
      <w:r>
        <w:rPr/>
        <w:t xml:space="preserve"> Kriteret për dhënien e titullit "Doc."</w:t>
      </w:r>
    </w:p>
    <w:p>
      <w:pPr>
        <w:pStyle w:val="NoSpacing"/>
        <w:jc w:val="both"/>
        <w:rPr/>
      </w:pPr>
      <w:r>
        <w:rPr/>
        <w:t>Titulli "Docent" (Doc.) u jepet anëtarëve të personelit akademik, të cilët përveç kritereve bazë, të parashikuara në ligjin e arsimit të lartë (pika 6 e nenit 47), plotësojnë edhe kriteret e mëposhtme:</w:t>
      </w:r>
    </w:p>
    <w:p>
      <w:pPr>
        <w:pStyle w:val="NoSpacing"/>
        <w:jc w:val="both"/>
        <w:rPr/>
      </w:pPr>
      <w:r>
        <w:rPr>
          <w:b/>
        </w:rPr>
        <w:t>a)</w:t>
      </w:r>
      <w:r>
        <w:rPr/>
        <w:t xml:space="preserve"> Kanë, së paku, një vit përvojë në mësimdhënie, në institucionet e arsimit të lartë, pas përfundimit të studimeve të doktoratës. Kandidatët, që kanë fituar gradën "Master të nivelit të dytë (MND)", duhet të kenë, së paku, 5 vjet përvojë në mësimdhënie, në institucionet e arsimit të lartë;</w:t>
      </w:r>
    </w:p>
    <w:p>
      <w:pPr>
        <w:pStyle w:val="NoSpacing"/>
        <w:jc w:val="both"/>
        <w:rPr/>
      </w:pPr>
      <w:r>
        <w:rPr>
          <w:b/>
        </w:rPr>
        <w:t>b)</w:t>
      </w:r>
      <w:r>
        <w:rPr/>
        <w:t xml:space="preserve"> Kanë përgatitur materiale mësimore (skripte, leksione, udhëzues praktikash ose ushtrimesh) për, së paku, një lëndë a modul;</w:t>
      </w:r>
    </w:p>
    <w:p>
      <w:pPr>
        <w:pStyle w:val="NoSpacing"/>
        <w:jc w:val="both"/>
        <w:rPr/>
      </w:pPr>
      <w:r>
        <w:rPr>
          <w:b/>
        </w:rPr>
        <w:t>c)</w:t>
      </w:r>
      <w:r>
        <w:rPr/>
        <w:t xml:space="preserve"> Kanë realizuar, së paku, tri referime të shkurtra ose paraqitje (postera) në konferenca e kongrese shkencore, nga të cilat, së paku, një referim ose paraqitje duhet të jetë mbajtur në një veprimtari shkencore ndërkombëtare (simpozium, konferencë, kongres), ku punimet janë pranuar në bazë të një vlerësimi paraprak shkencor dhe janë botuar në "Proceedings";</w:t>
      </w:r>
    </w:p>
    <w:p>
      <w:pPr>
        <w:pStyle w:val="NoSpacing"/>
        <w:jc w:val="both"/>
        <w:rPr/>
      </w:pPr>
      <w:r>
        <w:rPr/>
        <w:t>Bën përjashtim nga ky rregull personeli akademik i brendshëm, i ftuar dhe me kontratë i Akademisë së Arteve, krijues apo interpretues aktiv (kompozitorë, instrumentistë, këngëtarë, dirigjentë, aktorë, regjisorë, krijues të arteve pamore, koreografë, balerinë) që ka realizuar, së paku, tri koncerte recitale--premierë (vepra, ekspozita personale, vënie në skenë apo role të spikatura) në veprimtari (festivale, sezone), ndër të cilat, së paku, 1 (një) të jetë realizuar jashtë Republikës së Shqipërisë, në një veprimtari ndërkombëtare (festival, sezon), ku vepra të jetë pranuar në bazë të një vlerësimi paraprak, të jetë botuar në katalogët/agjendat përkatëse dhe të jetë shoqëruar me kritikën përkatëse në shtypin profesional.;</w:t>
      </w:r>
    </w:p>
    <w:p>
      <w:pPr>
        <w:pStyle w:val="NoSpacing"/>
        <w:jc w:val="both"/>
        <w:rPr/>
      </w:pPr>
      <w:r>
        <w:rPr>
          <w:b/>
        </w:rPr>
        <w:t>ç)</w:t>
      </w:r>
      <w:r>
        <w:rPr/>
        <w:t xml:space="preserve"> Kanë botuar, së paku, dy artikuj shkencorë origjinalë ose revieë (analiza shkencore) në revista shkencore, nga të cilët, së paku, njëri duhet të jetë botuar ose pranuar për botim në një revistë shkencore të huaj, të njohur, me bord editorial.</w:t>
      </w:r>
    </w:p>
    <w:p>
      <w:pPr>
        <w:pStyle w:val="NoSpacing"/>
        <w:jc w:val="both"/>
        <w:rPr/>
      </w:pPr>
      <w:r>
        <w:rPr/>
        <w:t>Bën përjashtim nga ky rregull personeli akademik i brendshëm, i ftuar dhe me kontratë i Akademisë së Arteve, krijues apo interpretues aktiv (kompozitorë, instrumentistë, këngëtarë, dirigjentë, aktorë, regjisorë, krijues të arteve pamore, koreografë, balerinë), që ka marrë pjesë si solist, së paku, në 2 (dy) realizime artistike (koncerte premierë, vepra, ekspozita personale, vënie në skenë apo role të spikatura) në veprimtari (festivale, sezone), në bashkëpunim me trupa të shquara dhe në salla të indeksuara, ndër të cilat, së paku, 1(një) të luajtur nga trupa ndërkombëtare (instrumentistë të shquar, ansamble të rëndësishme, orkestra dhe trupa operistike) në një veprimtari ndërkombëtare (festivale, sezone), ku performanca (vepra) të jetë pranuar në bazë të një vlerësimi paraprak, të jetë botuar në katalogët/agjendat përkatëse dhe të jetë shoqëruar me kritikën përkatëse në shtypin profesional.</w:t>
      </w:r>
    </w:p>
    <w:p>
      <w:pPr>
        <w:pStyle w:val="NoSpacing"/>
        <w:jc w:val="both"/>
        <w:rPr/>
      </w:pPr>
      <w:r>
        <w:rPr>
          <w:b/>
        </w:rPr>
        <w:t>2.1.2</w:t>
      </w:r>
      <w:r>
        <w:rPr/>
        <w:t xml:space="preserve"> Procedurat për dhënien e titullit "Doc."</w:t>
      </w:r>
    </w:p>
    <w:p>
      <w:pPr>
        <w:pStyle w:val="NoSpacing"/>
        <w:jc w:val="both"/>
        <w:rPr/>
      </w:pPr>
      <w:r>
        <w:rPr>
          <w:b/>
        </w:rPr>
        <w:t>a)</w:t>
      </w:r>
      <w:r>
        <w:rPr/>
        <w:t xml:space="preserve"> Promovimi për titullin "Docent" bëhet nga KP-ja e fakultetit, me kërkesë të kandidatit.</w:t>
      </w:r>
    </w:p>
    <w:p>
      <w:pPr>
        <w:pStyle w:val="NoSpacing"/>
        <w:jc w:val="both"/>
        <w:rPr/>
      </w:pPr>
      <w:r>
        <w:rPr>
          <w:b/>
        </w:rPr>
        <w:t>b)</w:t>
      </w:r>
      <w:r>
        <w:rPr/>
        <w:t xml:space="preserve"> KP-ja dëgjon një leksion të hapur të kandidatit/es dhe vlerëson veprimtarinë kërkimore-mësimore të tij/saj. KP-ja merr vendim brenda 3 muajve nga paraqitja e kërkesës.</w:t>
      </w:r>
    </w:p>
    <w:p>
      <w:pPr>
        <w:pStyle w:val="NoSpacing"/>
        <w:jc w:val="both"/>
        <w:rPr/>
      </w:pPr>
      <w:r>
        <w:rPr>
          <w:b/>
        </w:rPr>
        <w:t>c)</w:t>
      </w:r>
      <w:r>
        <w:rPr/>
        <w:t xml:space="preserve"> Kur vendimi është pozitiv, ajo i dërgon dekanit propozimin për dhënien kandidatit të titullit "Docent".</w:t>
      </w:r>
    </w:p>
    <w:p>
      <w:pPr>
        <w:pStyle w:val="NoSpacing"/>
        <w:jc w:val="both"/>
        <w:rPr/>
      </w:pPr>
      <w:r>
        <w:rPr>
          <w:b/>
        </w:rPr>
        <w:t>ç)</w:t>
      </w:r>
      <w:r>
        <w:rPr/>
        <w:t xml:space="preserve"> Diploma "Docent", pasi nënshkruhet nga dekani dhe rektori, vuloset me vulë të thatë dhe regjistrohet në regjistrin e institucionit të arsimit të lartë dhe në Ministri.</w:t>
      </w:r>
    </w:p>
    <w:p>
      <w:pPr>
        <w:pStyle w:val="NoSpacing"/>
        <w:jc w:val="both"/>
        <w:rPr/>
      </w:pPr>
      <w:r>
        <w:rPr>
          <w:b/>
        </w:rPr>
        <w:t>d)</w:t>
      </w:r>
      <w:r>
        <w:rPr/>
        <w:t>Kur vendimi i KP-së është negativ, kandidati ka të drejtë të riparaqesë kërkesën për të fituar titullin "Docent", jo më parë se 2 vjet, pas refuzimit të kërkesës së parë.</w:t>
      </w:r>
    </w:p>
    <w:p>
      <w:pPr>
        <w:pStyle w:val="NoSpacing"/>
        <w:jc w:val="both"/>
        <w:rPr/>
      </w:pPr>
      <w:r>
        <w:rPr>
          <w:b/>
        </w:rPr>
        <w:t>2.2</w:t>
      </w:r>
      <w:r>
        <w:rPr/>
        <w:t xml:space="preserve"> Titullin "Prof.Asoc."</w:t>
      </w:r>
    </w:p>
    <w:p>
      <w:pPr>
        <w:pStyle w:val="NoSpacing"/>
        <w:jc w:val="both"/>
        <w:rPr/>
      </w:pPr>
      <w:r>
        <w:rPr>
          <w:b/>
        </w:rPr>
        <w:t>2.2.1</w:t>
      </w:r>
      <w:r>
        <w:rPr/>
        <w:t xml:space="preserve"> Kriteret për dhënien e titullit "Prof.Asoc."</w:t>
      </w:r>
    </w:p>
    <w:p>
      <w:pPr>
        <w:pStyle w:val="NoSpacing"/>
        <w:jc w:val="both"/>
        <w:rPr/>
      </w:pPr>
      <w:r>
        <w:rPr/>
        <w:t>Titulli "Profesor i Asociuar" (Prof.Asoc.) u jepet anëtarëve të personelit akademik, të cilët kanë fituar gradën shkencore "Doktor" dhe përmbushin kriteret e mëposhtme:</w:t>
      </w:r>
    </w:p>
    <w:p>
      <w:pPr>
        <w:pStyle w:val="NoSpacing"/>
        <w:jc w:val="both"/>
        <w:rPr/>
      </w:pPr>
      <w:r>
        <w:rPr/>
        <w:t>Për personelin akademik të Akademisë së Arteve, krijues apo interpretues aktivë (kompozitorë, instrumentistë, këngëtarë, dirigjentë, aktorë, regjisorë, krijues të arteve pamore, skenografë, koreografë, balerinë), për marrjen e titullit "Prof. Asoc.", kriteri për gradën shkencore "Doktor", përmendur në këtë pikë, nuk përbën detyrim</w:t>
      </w:r>
    </w:p>
    <w:p>
      <w:pPr>
        <w:pStyle w:val="NoSpacing"/>
        <w:jc w:val="both"/>
        <w:rPr/>
      </w:pPr>
      <w:r>
        <w:rPr>
          <w:b/>
        </w:rPr>
        <w:t>a)</w:t>
      </w:r>
      <w:r>
        <w:rPr/>
        <w:t xml:space="preserve"> Kanë, së paku, tre vjet përvojë në mësimdhënie (së paku, pesë vjet për lektorët e ftuar) dhe gëzojnë aftësi të mirë mësimdhënëse. Titulli "Docent" nuk është parakusht për kërkimin e titullit "Prof.Asoc.";</w:t>
      </w:r>
    </w:p>
    <w:p>
      <w:pPr>
        <w:pStyle w:val="NoSpacing"/>
        <w:jc w:val="both"/>
        <w:rPr/>
      </w:pPr>
      <w:r>
        <w:rPr>
          <w:b/>
        </w:rPr>
        <w:t>b)</w:t>
      </w:r>
      <w:r>
        <w:rPr/>
        <w:t xml:space="preserve"> Kanë realizuar, pas doktoratës, së paku, 8 referime të shkurtra ose paraqitje (postera) në konferenca dhe kongrese shkencore, nga të cilat, së paku, pesë duhet të jenë mbajtur në veprimtari shkencore ndërkombëtare (simpozium, konferencë, kongres), ku punimet janë pranuar në bazë të një vlerësimi paraprak shkencor dhe janë botuar në "Proceedings";</w:t>
      </w:r>
    </w:p>
    <w:p>
      <w:pPr>
        <w:pStyle w:val="NoSpacing"/>
        <w:jc w:val="both"/>
        <w:rPr/>
      </w:pPr>
      <w:r>
        <w:rPr/>
        <w:t>Bën përjashtim nga ky rregull personeli akademik i brendshëm, i ftuar dhe me kontratë i Akademisë së Arteve, krijues apo interpretues aktiv (kompozitorë, instrumentistë, këngëtarë, dirigjentë, aktorë, regjisorë, krijues të arteve pamore, koreografë, balerinë), që ka realizuar së paku 4 (katër) koncerte recitale-premierë (vepra, ekspozita personale, vënie në skenë apo role të spikatura) në veprimtari (festivale, sezone), ndër të cilat, së paku, 1(një) të realizuar jashtë Republikës së Shqipërisë, në një veprimtari ndërkombëtare (festival, sezon), ku performanca (vepra) të jetë pranuar në bazë të një vlerësimi paraprak, të jetë botuar në katalogët/agjendat përkatës e dhe të jetë shoqëruar me kritikën përkatëse në shtypin profesional.</w:t>
      </w:r>
    </w:p>
    <w:p>
      <w:pPr>
        <w:pStyle w:val="NoSpacing"/>
        <w:jc w:val="both"/>
        <w:rPr/>
      </w:pPr>
      <w:r>
        <w:rPr>
          <w:b/>
        </w:rPr>
        <w:t>c)</w:t>
      </w:r>
      <w:r>
        <w:rPr/>
        <w:t xml:space="preserve"> Kanë botuar, pas doktoratës, së paku, 5 artikuj shkencorë origjinalë ose revieë (analiza shkencore) në revista shkencore, nga të cilat, së paku, në 2 prej tyre si autor i parë, si dhe, së paku, 2 prej tyre të jenë botuar ose pranuar për botim në një revistë shkencore të huaj, të njohur, me bord editorial. Së paku, një artikull, duhet të jetë botuar në një revistë shkencore të huaj, me faktor impakti;</w:t>
      </w:r>
    </w:p>
    <w:p>
      <w:pPr>
        <w:pStyle w:val="NoSpacing"/>
        <w:jc w:val="both"/>
        <w:rPr/>
      </w:pPr>
      <w:r>
        <w:rPr/>
        <w:t>Bën përjashtim nga ky rregull personeli akademik i brendshëm, i ftuar dhe me kontratë i Akademisë së Arteve, krijues apo interpretues aktiv (kompozitorë, instrumentistë, këngëtarë, dirigjentë, aktorë, regjisorë, krijues të arteve pamore, koreografë, balerinë), që ka marrë pjesë si i parë, së paku, në 4 (katër) realizime artistike (solist, vepra, ekspozita, vënie në skenë apo role të spikatura) në veprimtari (festivale, sezone) të njohura, në bashkëpunim me trupa të shquara, ndër të cilat, së paku, 1(një) të luajtur nga trupa ndërkombëtare (instrumentistë të shquar, ansamble të rëndësishme, orkestra dhe trupa operistike) në një veprimtari ndërkombëtare (festivale, sezone), ku performanca (vepra) të jetë pranuar në bazë të një vlerësimi paraprak, të jetë botuar në katalogët/agjendat përkatëse dhe të jetë shoqëruar me kritikën përkatëse në shtypin profesional;</w:t>
      </w:r>
    </w:p>
    <w:p>
      <w:pPr>
        <w:pStyle w:val="NoSpacing"/>
        <w:jc w:val="both"/>
        <w:rPr/>
      </w:pPr>
      <w:r>
        <w:rPr>
          <w:b/>
        </w:rPr>
        <w:t>ç)</w:t>
      </w:r>
      <w:r>
        <w:rPr/>
        <w:t xml:space="preserve"> Diploma "Docent" nënshkruhet nga dekani dhe rektori, dhe vuloset me vulë të thatë, pasi është regjistruar në regjistrin e Ministrisë së Arsimit dhe Shkencës dhe institucionin e arsimit të lartë.</w:t>
      </w:r>
    </w:p>
    <w:p>
      <w:pPr>
        <w:pStyle w:val="NoSpacing"/>
        <w:jc w:val="both"/>
        <w:rPr/>
      </w:pPr>
      <w:r>
        <w:rPr>
          <w:b/>
        </w:rPr>
        <w:t>2.2.2</w:t>
      </w:r>
      <w:r>
        <w:rPr/>
        <w:t xml:space="preserve"> Promovimi për titullin "Prof. Asoc." bëhet nga KP-të e fakulteteve të institucioneve të arsimit të lartë publik (më tej universitetet), me kërkesë të vetë kandidatit/es. Kandidatët, që punojnë me kohë të plotë, pranë institucioneve të arsimit të lartë, dorëzojnë dosjen te dekani i fakultetit të tyre. Dekani ia kalon dosjen KP-së së fakultetit, i cili brenda një muaji jep mendim për fillimin e procedurës së vlerësimit të kandidatit/es. Në rastet kur një fakultet nuk ka arritur të krijojë KP-në, dekani i kërkon rektorit të universitetit ta përcjellë dosjen në një nga IAL-të e përmendura në pikën 1 të këtij vendimi.. Diploma "Prof. Asoc." nënshkruhet nga dekani e rektori, vuloset me vulë të thatë, pasi është regjistruar në regjistrin e Ministrisë së Arsimit dhe Shkencës dhe të universitetit..</w:t>
      </w:r>
    </w:p>
    <w:p>
      <w:pPr>
        <w:pStyle w:val="NoSpacing"/>
        <w:jc w:val="both"/>
        <w:rPr/>
      </w:pPr>
      <w:r>
        <w:rPr/>
        <w:t>Shqyrtimi dhe vlerësimi i kërkesës për titullin "Prof.Asoc." bëhet sipas kësaj procedure:</w:t>
      </w:r>
    </w:p>
    <w:p>
      <w:pPr>
        <w:pStyle w:val="NoSpacing"/>
        <w:jc w:val="both"/>
        <w:rPr/>
      </w:pPr>
      <w:r>
        <w:rPr>
          <w:b/>
        </w:rPr>
        <w:t>a)</w:t>
      </w:r>
      <w:r>
        <w:rPr/>
        <w:t xml:space="preserve"> Brenda një muaji, KP-ja vlerëson nëse dosja është e plotë dhe ngre komisionin vlerësues (KV), i cili përbëhet nga 7 anëtarë, që kanë titullin "Profesor". Së paku, katër anëtarë të KV-së duhet të jenë nga jashtë universitetit dhe, së paku, dy anëtarë duhet të jenë profesorë të shkencave teorike bazë. Në përbërje të KV-së mund të jetë edhe një profesor i fushës ose i një fushe të afërt, nga universitetet e huaja. Në këtë rast kandidatit/es i kërkohet që dosjen dhe referatin e hapur, t'i paraqesë edhe në një gjuhë të huaj, që ai/ajo zotëron dhe që është e përshtatshme për anëtarët e KV-së;</w:t>
      </w:r>
    </w:p>
    <w:p>
      <w:pPr>
        <w:pStyle w:val="NoSpacing"/>
        <w:jc w:val="both"/>
        <w:rPr/>
      </w:pPr>
      <w:r>
        <w:rPr>
          <w:b/>
        </w:rPr>
        <w:t>b)</w:t>
      </w:r>
      <w:r>
        <w:rPr/>
        <w:t xml:space="preserve"> Brenda tre muajve, komisioni i vlerësimit vlerëson aftësitë pedagogjike-didaktike të kandidatit/es. KV-ja merr pjesë, së paku në 3 seanca mësimore dhe e fton kandidatin/en në një referat të hapur shkencor;</w:t>
      </w:r>
    </w:p>
    <w:p>
      <w:pPr>
        <w:pStyle w:val="NoSpacing"/>
        <w:jc w:val="both"/>
        <w:rPr/>
      </w:pPr>
      <w:r>
        <w:rPr>
          <w:b/>
        </w:rPr>
        <w:t>c)</w:t>
      </w:r>
      <w:r>
        <w:rPr/>
        <w:t xml:space="preserve"> Komisioni vlerësues harton një raport përfundimtar vlerësues për veprimtarinë botuese dhe aftësitë pedagogjike të kandidatit/es, të cilin ia paraqet KP-së, së bashku me rekomandimin për dhënien ose jo të titullit;</w:t>
      </w:r>
    </w:p>
    <w:p>
      <w:pPr>
        <w:pStyle w:val="NoSpacing"/>
        <w:jc w:val="both"/>
        <w:rPr/>
      </w:pPr>
      <w:r>
        <w:rPr>
          <w:b/>
        </w:rPr>
        <w:t>ç)</w:t>
      </w:r>
      <w:r>
        <w:rPr/>
        <w:t xml:space="preserve"> KP-ja zyrtarizon rekomandimin e KV-së. Në rast se kërkesa e kandidatit/es nuk miratohet, ai/ajo ka të drejtë të riparaqesë kërkesën jo më parë se dy vjet, pas refuzimit të kërkesës së parë;</w:t>
      </w:r>
    </w:p>
    <w:p>
      <w:pPr>
        <w:pStyle w:val="NoSpacing"/>
        <w:jc w:val="both"/>
        <w:rPr/>
      </w:pPr>
      <w:r>
        <w:rPr>
          <w:b/>
        </w:rPr>
        <w:t>d)</w:t>
      </w:r>
      <w:r>
        <w:rPr/>
        <w:t xml:space="preserve"> Dekani i fakultetit organizon një leksion të hapur përurues, ku i dorëzohet kandidatit/es diploma "Prof.Asoc.".</w:t>
      </w:r>
    </w:p>
    <w:p>
      <w:pPr>
        <w:pStyle w:val="NoSpacing"/>
        <w:jc w:val="both"/>
        <w:rPr/>
      </w:pPr>
      <w:r>
        <w:rPr/>
        <w:t>Diploma "Prof.Asoc." nënshkruhet nga dekani e rektori, vuloset me vulë të thatë dhe regjistrohet në regjistrin e universitetit dhe në ministri.</w:t>
      </w:r>
    </w:p>
    <w:p>
      <w:pPr>
        <w:pStyle w:val="NoSpacing"/>
        <w:jc w:val="both"/>
        <w:rPr/>
      </w:pPr>
      <w:r>
        <w:rPr>
          <w:b/>
        </w:rPr>
        <w:t>2.3</w:t>
      </w:r>
      <w:r>
        <w:rPr/>
        <w:t xml:space="preserve"> Titulli "Prof."</w:t>
      </w:r>
    </w:p>
    <w:p>
      <w:pPr>
        <w:pStyle w:val="NoSpacing"/>
        <w:jc w:val="both"/>
        <w:rPr/>
      </w:pPr>
      <w:r>
        <w:rPr>
          <w:b/>
        </w:rPr>
        <w:t>2.3.1</w:t>
      </w:r>
      <w:r>
        <w:rPr/>
        <w:t xml:space="preserve"> Kriteret për dhënien e titullit "Prof."</w:t>
      </w:r>
    </w:p>
    <w:p>
      <w:pPr>
        <w:pStyle w:val="NoSpacing"/>
        <w:jc w:val="both"/>
        <w:rPr/>
      </w:pPr>
      <w:r>
        <w:rPr/>
        <w:t>Titulli "Profesor" (Prof.) u jepet anëtarëve të personelit akademik, që kanë fituar gradën shkencore "Doktor" dhe përmbushin kriteret e mëposhtme.</w:t>
      </w:r>
    </w:p>
    <w:p>
      <w:pPr>
        <w:pStyle w:val="NoSpacing"/>
        <w:jc w:val="both"/>
        <w:rPr/>
      </w:pPr>
      <w:r>
        <w:rPr/>
        <w:t>Për personelin akademik të Akademisë së Arteve, krijues apo interpretues aktivë (kompozitorë, instrumentistë, këngëtarë, dirigjentë aktorë, regjisorë, krijues të arteve pamore, skenografë, koreografë, balerinë), për marrjen e titullit "Prof.", kriteri për gradën shkencore "Doktor", përmendur në këtë pikë, nuk përbën detyrim.</w:t>
      </w:r>
    </w:p>
    <w:p>
      <w:pPr>
        <w:pStyle w:val="NoSpacing"/>
        <w:jc w:val="both"/>
        <w:rPr/>
      </w:pPr>
      <w:r>
        <w:rPr>
          <w:b/>
        </w:rPr>
        <w:t>a)</w:t>
      </w:r>
      <w:r>
        <w:rPr/>
        <w:t xml:space="preserve"> Kanë së paku, pesë vjet përvojë në mësimdhënie (së paku shtatë vjet për lektorët me kohë të pjesshme), pas marrjes së gradës shkencore "Doktor". Titujt "Docent" dhe "Prof.Asoc." nuk janë parakusht për kërkimin e titullit "Profesor";</w:t>
      </w:r>
    </w:p>
    <w:p>
      <w:pPr>
        <w:pStyle w:val="NoSpacing"/>
        <w:jc w:val="both"/>
        <w:rPr/>
      </w:pPr>
      <w:r>
        <w:rPr>
          <w:b/>
        </w:rPr>
        <w:t>b)</w:t>
      </w:r>
      <w:r>
        <w:rPr/>
        <w:t xml:space="preserve"> Gëzojnë aftësi të mira mësimdhënëse dhe kanë marrë pjesë aktive në zhvillimin, akademik dhe institucional, të institucioneve të arsimit të lartë;</w:t>
      </w:r>
    </w:p>
    <w:p>
      <w:pPr>
        <w:pStyle w:val="NoSpacing"/>
        <w:jc w:val="both"/>
        <w:rPr/>
      </w:pPr>
      <w:r>
        <w:rPr>
          <w:b/>
        </w:rPr>
        <w:t>c)</w:t>
      </w:r>
      <w:r>
        <w:rPr/>
        <w:t xml:space="preserve"> Kanë pasur një përvojë kërkimore ose mësimdhënëse prej, së paku, një viti, në një institucion kërkimor-mësimor, jashtë vendit. Përvoja të tilla vlerësohen, kur qëndrimet në institucionet homologe jashtë shtetit kanë qenë pa ndërprerje ose edhe me ndërprerje.</w:t>
      </w:r>
    </w:p>
    <w:p>
      <w:pPr>
        <w:pStyle w:val="NoSpacing"/>
        <w:jc w:val="both"/>
        <w:rPr/>
      </w:pPr>
      <w:r>
        <w:rPr/>
        <w:t>Në rastin e personelit akademik të Akademisë së Arteve mund të llogariten edhe drejtimi i masterclass-ave apo ëorkshop-eve ndërkombëtare;</w:t>
      </w:r>
    </w:p>
    <w:p>
      <w:pPr>
        <w:pStyle w:val="NoSpacing"/>
        <w:jc w:val="both"/>
        <w:rPr/>
      </w:pPr>
      <w:r>
        <w:rPr>
          <w:b/>
        </w:rPr>
        <w:t>ç)</w:t>
      </w:r>
      <w:r>
        <w:rPr/>
        <w:t xml:space="preserve"> Janë në gjendje të mbajnë, në nivel të kënaqshëm, leksione të veçanta ose cikle leksionesh, në njërën nga këto gjuhë të huaja: anglisht, frëngjisht, gjermanisht, italisht, spanjisht dhe rusisht;</w:t>
      </w:r>
    </w:p>
    <w:p>
      <w:pPr>
        <w:pStyle w:val="NoSpacing"/>
        <w:jc w:val="both"/>
        <w:rPr/>
      </w:pPr>
      <w:r>
        <w:rPr/>
        <w:t>d) Kanë realizuar si autorë të parë, pas marrjes së gradës "Doktor", së paku, 15 referime të shkurtra ose paraqitje (postera) në konferenca dhe kongrese shkencore, nga të cilat, së paku, 8 duhet të jenë mbajtur në një veprimtari shkencore ndërkombëtare (simpozium, konferencë, kongres) ku punimet janë pranuar, në bazë të një vlerësimi paraprak shkencor dhe janë botuar në "Proceedings".</w:t>
      </w:r>
    </w:p>
    <w:p>
      <w:pPr>
        <w:pStyle w:val="NoSpacing"/>
        <w:jc w:val="both"/>
        <w:rPr/>
      </w:pPr>
      <w:r>
        <w:rPr/>
        <w:t>Bën përjashtim nga ky rregull personeli akademik i brendshëm, i ftuar dhe me kontratë i Akademisë së Arteve, krijues apo interpretues aktiv (kompozitorë, instrumentistë, këngëtarë, dirigjentë, aktorë, regjisorë, krijues të arteve pamore, koreografë, balerinë), që ka realizuar pas marrjes së titullit "Prof.Asoc.", së paku, 6 (gjashtë) koncerte recitale-premierë (vepra, ekspozita personale, vënie në skenë apo role të spikatura) në veprimtari (festivale, sezone), ndër të cilat, së paku, 2 (dy) të realizuara jashtë Republikës së Shqipërisë në një veprimtari ndërkombëtare (festival, sezon), ku performanca (vepra) të jetë pranuar, në bazë të një vlerësimi paraprak, të jetë botuar në katalogët/agjendat përkatëse dhe të jetë shoqëruar me kritikën përkatëse, në shtypin profesional.</w:t>
      </w:r>
    </w:p>
    <w:p>
      <w:pPr>
        <w:pStyle w:val="NoSpacing"/>
        <w:jc w:val="both"/>
        <w:rPr/>
      </w:pPr>
      <w:r>
        <w:rPr>
          <w:b/>
        </w:rPr>
        <w:t>dh)</w:t>
      </w:r>
      <w:r>
        <w:rPr/>
        <w:t xml:space="preserve"> Kanë botuar, pas marrjes së gradës "Doktor", së paku, 9 artikuj shkencorë origjinalë ose revieë (analiza shkencore) në revista shkencore, nga të cilët 4 si autorë të parë, si dhe, së paku, 4 prej tyre duhet të jenë botuar ose pranuar për botim në një revistë shkencore të huaj, të njohur me bord editorial. Së paku, dy artikuj duhet të jenë botuar në një revistë shkencore të huaj, me fakto r impakti.</w:t>
      </w:r>
    </w:p>
    <w:p>
      <w:pPr>
        <w:pStyle w:val="NoSpacing"/>
        <w:jc w:val="both"/>
        <w:rPr/>
      </w:pPr>
      <w:r>
        <w:rPr/>
        <w:t>Bën përjashtim nga ky rregull personeli akademik i brendshëm, i ftuar dhe me kontratë i Akademisë së Arteve, krijues apo interpretues aktiv (kompozitorë, instrumentistë, këngëtarë, dirigjentë, aktorë, regjisorë, krijues të arteve pamore, koreografë, balerinë), që ka marrë pjesë si i parë, së paku, në 7 (shtatë) realizime artistike (solist, vepra, ekspozita, vënie në skenë apo role të spikatura) në veprimtari (festivale, sezone) të njohura, në bashkëpunim me trupa të shquara, ndër të cilat, së paku, 3 (tri) të luajtura nga trupa ndërkombëtare (instrumentistë të shquar, ansamble të rëndësishme, orkestra dhe trupa operistike) në një veprimtari ndërkombëtare (festivale, sezone), ku performanca (vepra) të jetë pranuar në bazë të një vlerësimi paraprak, të jetë botuar në katalogët/agjendat përkatëse dhe të jetë shoqëruar me kritikën përkatëse, në shtypin profesional.</w:t>
      </w:r>
    </w:p>
    <w:p>
      <w:pPr>
        <w:pStyle w:val="NoSpacing"/>
        <w:jc w:val="both"/>
        <w:rPr/>
      </w:pPr>
      <w:r>
        <w:rPr/>
        <w:t>Një monografi shkencore e botuar, si autor i parë, në gjuhë të huaj, që mban numër ISBN-je, vlerësohet e barabartë me deri gjashtë artikuj shkencorë. Një monografi shkencore, e botuar, si autor i parë, në gjuhën shqipe, që mban numër ISBN-je, vlerësohet e barabartë me deri katër artikuj shkencorë, të botuar brenda vendit.</w:t>
      </w:r>
    </w:p>
    <w:p>
      <w:pPr>
        <w:pStyle w:val="NoSpacing"/>
        <w:jc w:val="both"/>
        <w:rPr/>
      </w:pPr>
      <w:r>
        <w:rPr/>
        <w:t>Për personelin akademik të Akademisë së Arteve një koncert-recital, i luajtur jashtë Republikës së Shqipërisë, në veprimtari (festivale, sezone) të njohura, në bashkëpunim me trupa të shquara dhe në salla të indeksuara, vlerësohet i barabartë me deri 3 pjesëmarrje nëpër koncerte, me të njëjta kushte. Një koncert recital-premierë, brenda Republikës së Shqipërisë, në veprimtari (festivale, sezone) të njohura, në bashkëpunim me trupa të shquara dhe në salla të indeksuara, vlerësohet i barabartë me deri 2 pjesëmarrje nëpër koncerte, me të njëjtat kushte.</w:t>
      </w:r>
    </w:p>
    <w:p>
      <w:pPr>
        <w:pStyle w:val="NoSpacing"/>
        <w:jc w:val="both"/>
        <w:rPr/>
      </w:pPr>
      <w:r>
        <w:rPr/>
        <w:t>e) Kanë qenë titullar, së paku, të një lënde a moduli për më shumë se katër vite akademike dhe kanë përgatitur materiale mësimore, në formë skriptesh, leksionesh, udhëzues praktikash ose ushtrimesh për programin mësimor të dy ose më shumë lëndëve a moduleve, njëra prej të cilave në ciklin e dytë të studimeve "Master".</w:t>
      </w:r>
    </w:p>
    <w:p>
      <w:pPr>
        <w:pStyle w:val="NoSpacing"/>
        <w:jc w:val="both"/>
        <w:rPr/>
      </w:pPr>
      <w:r>
        <w:rPr>
          <w:b/>
        </w:rPr>
        <w:t>2.3.2</w:t>
      </w:r>
      <w:r>
        <w:rPr/>
        <w:t xml:space="preserve"> Procedura për dhënien e titullit "Prof."</w:t>
      </w:r>
    </w:p>
    <w:p>
      <w:pPr>
        <w:pStyle w:val="NoSpacing"/>
        <w:jc w:val="both"/>
        <w:rPr/>
      </w:pPr>
      <w:r>
        <w:rPr>
          <w:b/>
        </w:rPr>
        <w:t>a)</w:t>
      </w:r>
      <w:r>
        <w:rPr/>
        <w:t xml:space="preserve"> Promovimi për titullin "Prof." bëhet nga KP-ja e fakulteteve të shkollave të larta, të përmendura në pikën 1.3 të këtij vendimi, me kërkesë të kandidatit/es. Kandidatët, që punojnë me kohë të plotë, pranë institucioneve të arsimit të lartë, të cilët nuk përfshihen në pikën 1.3, dorëzojnë dosjen në KP-në e fakultetit të tyre. Brenda një muaji, KP-ja jep mendim për fillimin e procedurës së vlerësimit të kandidatit/es dhe ia përcjell dosjen shkollës së lartë dhe fakultetit të fushës, që gëzon të drejtën e promovimit për titullin "Prof.", siç përcaktohet në pikën 1.3.</w:t>
      </w:r>
    </w:p>
    <w:p>
      <w:pPr>
        <w:pStyle w:val="NoSpacing"/>
        <w:jc w:val="both"/>
        <w:rPr/>
      </w:pPr>
      <w:r>
        <w:rPr>
          <w:b/>
        </w:rPr>
        <w:t>b)</w:t>
      </w:r>
      <w:r>
        <w:rPr/>
        <w:t xml:space="preserve"> Brenda një muaji, KP-ja verifikon nëse dosja është e plotë dhe ia përcjell atë senatit të shkollës së lartë, së bashku me propozimin për përbërjen e komisionit vlerësues (KV). Ky komision përbëhet nga 7 anëtarë, të cilët duhet të kenë titullin "Prof.". Së paku, pesë anëtarë të KV-së duhet të jenë jashtë universitetit, nga vjen kandidati/ja dhe, së paku, dy anëtarë të KV-së duhet të jenë profesor të shkencave teorike bazë. Në përbërje të KV-së mund të jetë edhe një profesor i fushës ose i një fushe të afërt, nga universitetet e huaja. Në këtë rast kandidatit/es i kërkohet, që dosjen dhe referatin e hapur ta paraqesë edhe në një gjuhë të huaj, që ai zotëron dhe që është e përshtatshme për anëtarët e KV-së;</w:t>
      </w:r>
    </w:p>
    <w:p>
      <w:pPr>
        <w:pStyle w:val="NoSpacing"/>
        <w:jc w:val="both"/>
        <w:rPr/>
      </w:pPr>
      <w:r>
        <w:rPr>
          <w:b/>
        </w:rPr>
        <w:t>c)</w:t>
      </w:r>
      <w:r>
        <w:rPr/>
        <w:t xml:space="preserve"> Brenda një muaji, senati e shqyrton kërkesën dhe merr vendim për t'i propozuar Komisionit të Vlerësimit të Titujve Akademikë komisionin vlerësues. Titullari i institucionit i dërgon kryetarit të KVTA-së, vendimin e senatit;</w:t>
      </w:r>
    </w:p>
    <w:p>
      <w:pPr>
        <w:pStyle w:val="NoSpacing"/>
        <w:jc w:val="both"/>
        <w:rPr/>
      </w:pPr>
      <w:r>
        <w:rPr>
          <w:b/>
        </w:rPr>
        <w:t>ç)</w:t>
      </w:r>
      <w:r>
        <w:rPr/>
        <w:t xml:space="preserve"> Komisioni i Vlerësimit të Titujve Akademikë shqyrton, brenda dy muajve, kërkesën e senatit, miraton komisionin vlerësues dhe merr vendim për fillimin e vlerësimit pedagogjik të kandidatit. Komisioni i Vlerësimit të Titujve Akademikë gëzon të drejtën, kur e gjykon të nevojshme, të kërkojë vlerësime, me shkrim, nga profesorë të huaj ose marrjen pjesë në komisionin e vlerësimit të një ose dy profesorëve të huaj. </w:t>
      </w:r>
    </w:p>
    <w:p>
      <w:pPr>
        <w:pStyle w:val="NoSpacing"/>
        <w:jc w:val="both"/>
        <w:rPr/>
      </w:pPr>
      <w:r>
        <w:rPr/>
        <w:t>Vendimi i KVTA-së për përbërjen e komisionit vlerësues dhe fillimin e vlerësimit pedagogjik të kandidatit i dërgohet për zbatim titullarit të institucionit.</w:t>
      </w:r>
    </w:p>
    <w:p>
      <w:pPr>
        <w:pStyle w:val="NoSpacing"/>
        <w:jc w:val="both"/>
        <w:rPr/>
      </w:pPr>
      <w:r>
        <w:rPr>
          <w:b/>
        </w:rPr>
        <w:t>d)</w:t>
      </w:r>
      <w:r>
        <w:rPr/>
        <w:t xml:space="preserve"> Brenda tri muajve komisioni i vlerësimit vlerëson aftësitë pedagogjike-didaktike të kandidatit/es. Komisioni i vlerësimit merr pjesë, së paku, në 3 seanca mësimore dhe e fton kandidatin/en në një referat të hapur shkencor. Një pjesë të referatit kandidati/ja e paraqet në një gjuhë të huaj, që zotëron;</w:t>
      </w:r>
    </w:p>
    <w:p>
      <w:pPr>
        <w:pStyle w:val="NoSpacing"/>
        <w:jc w:val="both"/>
        <w:rPr/>
      </w:pPr>
      <w:r>
        <w:rPr>
          <w:b/>
        </w:rPr>
        <w:t>dh)</w:t>
      </w:r>
      <w:r>
        <w:rPr/>
        <w:t xml:space="preserve"> Komisioni vlerësues harton një raport përfundimtar vlerësues për veprimtarinë botuese dhe aftësitë pedagogjike të kandidatit/es, së bashku me rekomandimin për dhënien ose jo të titullit. Raporti i dërgohet titullarit të institucionit, i cili ia përcjell atë, së bashku me dosjen përkatëse, kryetarit të Komisionit të Vlerësimit të Titujve Akademikë;</w:t>
      </w:r>
    </w:p>
    <w:p>
      <w:pPr>
        <w:pStyle w:val="NoSpacing"/>
        <w:jc w:val="both"/>
        <w:rPr/>
      </w:pPr>
      <w:r>
        <w:rPr>
          <w:b/>
        </w:rPr>
        <w:t>e)</w:t>
      </w:r>
      <w:r>
        <w:rPr/>
        <w:t xml:space="preserve"> Brenda dy muajve, Komisioni i Vlerësimit të Titujve Akademikë shqyrton raportin e komisionit vlerësues dhe merr vendim për dhënie ose jo të titullit "Prof.". Kur vendimi i Komisionit të Vlerësimit të Titujve Akademikë është negativ, kandidatit i jepen argumentet përkatëse. Kandidati ka të drejtë të rifillojë procedurën jo më parë se dy vjet nga data e refuzimit të kërkesës së parë;</w:t>
      </w:r>
    </w:p>
    <w:p>
      <w:pPr>
        <w:pStyle w:val="NoSpacing"/>
        <w:jc w:val="both"/>
        <w:rPr/>
      </w:pPr>
      <w:r>
        <w:rPr>
          <w:b/>
        </w:rPr>
        <w:t>ë)</w:t>
      </w:r>
      <w:r>
        <w:rPr/>
        <w:t xml:space="preserve"> Diploma e titullit "Prof." nënshkruhet nga Ministri dhe reg jistrohet në regjistrin e Komisionit të Vlerësimit të titujve Akademikë;</w:t>
      </w:r>
    </w:p>
    <w:p>
      <w:pPr>
        <w:pStyle w:val="NoSpacing"/>
        <w:jc w:val="both"/>
        <w:rPr/>
      </w:pPr>
      <w:r>
        <w:rPr>
          <w:b/>
        </w:rPr>
        <w:t>f)</w:t>
      </w:r>
      <w:r>
        <w:rPr/>
        <w:t xml:space="preserve"> Rektori i universitetit i dorëzon kandidatit/es fitues diplomën e titullit "Prof." në një ceremoni, leksion përurues të profesurës.</w:t>
      </w:r>
    </w:p>
    <w:p>
      <w:pPr>
        <w:pStyle w:val="NoSpacing"/>
        <w:jc w:val="both"/>
        <w:rPr/>
      </w:pPr>
      <w:r>
        <w:rPr>
          <w:b/>
        </w:rPr>
        <w:t>2.4</w:t>
      </w:r>
      <w:r>
        <w:rPr/>
        <w:t xml:space="preserve"> Titujt "Akademik i Asociuar" dhe "Akademik" janë tituj, që fiton çdo profesor, i cili është pranuar anëtar i Asamblesë së Akademisë së Shkencave të Republikës së Shqipërisë. Në rastin kur ai/ajo është profesor në institucionin e arsimit të lartë, gëzon të gjitha atributet, që i takojnë titullit "Akademik i Asociuar" dhe "Akademik</w:t>
      </w:r>
    </w:p>
    <w:p>
      <w:pPr>
        <w:pStyle w:val="NoSpacing"/>
        <w:jc w:val="both"/>
        <w:rPr/>
      </w:pPr>
      <w:r>
        <w:rPr>
          <w:b/>
        </w:rPr>
        <w:t>2.5</w:t>
      </w:r>
      <w:r>
        <w:rPr/>
        <w:t xml:space="preserve"> Titulli "Profesor emeritus" (Prof.emeritus) është titull, që u jepet profesorëve më të suksesshëm, kur arrijnë moshën e pensionit, sipas kritereve të përcaktuara nga Ministria e Arsimit dhe Shkencës. Profesorëve emeritus u jepet mjedis pune në departament, si dhe mund të thirren për leksione të veçanta ose të përfshihen në grupe pune apo komisione. Atyre u jepet një shpërblim mbi pension, masa e të cilit përcaktohet me vendim të Këshillit të Ministrave.</w:t>
      </w:r>
    </w:p>
    <w:p>
      <w:pPr>
        <w:pStyle w:val="NoSpacing"/>
        <w:jc w:val="both"/>
        <w:rPr/>
      </w:pPr>
      <w:r>
        <w:rPr>
          <w:b/>
        </w:rPr>
        <w:t>2.6</w:t>
      </w:r>
      <w:r>
        <w:rPr/>
        <w:t xml:space="preserve"> Titulli "Doctor honoris causa" u jepet figurave të shquara të shkencës dhe shoqërisë, për kontribut të veçantë në zhvillimin e arsimit dhe të shkencës, si dhe në zhvillimin, në tërësi të vendit tonë. Ky titull jepet nga institucionet e arsimit të lartë, pasi të jetë marrë pëlqimi i Komisionit të Vlerësimit të Titujve Akademikë.</w:t>
      </w:r>
    </w:p>
    <w:p>
      <w:pPr>
        <w:pStyle w:val="NoSpacing"/>
        <w:jc w:val="both"/>
        <w:rPr/>
      </w:pPr>
      <w:r>
        <w:rPr>
          <w:b/>
        </w:rPr>
        <w:t>2.7</w:t>
      </w:r>
      <w:r>
        <w:rPr/>
        <w:t>. Të gjitha shpenzimet, që lidhen me promovimin për titujt akademikë, përballohen nga të ardhurat e institucionit të arsimit të lartë, ku zhvillohet procedura</w:t>
      </w:r>
    </w:p>
    <w:p>
      <w:pPr>
        <w:pStyle w:val="NoSpacing"/>
        <w:jc w:val="both"/>
        <w:rPr/>
      </w:pPr>
      <w:r>
        <w:rPr/>
      </w:r>
    </w:p>
    <w:p>
      <w:pPr>
        <w:pStyle w:val="NoSpacing"/>
        <w:jc w:val="center"/>
        <w:rPr/>
      </w:pPr>
      <w:r>
        <w:rPr/>
        <w:t>KREU III</w:t>
      </w:r>
    </w:p>
    <w:p>
      <w:pPr>
        <w:pStyle w:val="NoSpacing"/>
        <w:jc w:val="center"/>
        <w:rPr/>
      </w:pPr>
      <w:r>
        <w:rPr/>
        <w:t>DISPOZITA KALIMTARE DHE TË FUNDIT</w:t>
      </w:r>
    </w:p>
    <w:p>
      <w:pPr>
        <w:pStyle w:val="NoSpacing"/>
        <w:jc w:val="both"/>
        <w:rPr>
          <w:b/>
          <w:b/>
        </w:rPr>
      </w:pPr>
      <w:r>
        <w:rPr>
          <w:b/>
        </w:rPr>
      </w:r>
    </w:p>
    <w:p>
      <w:pPr>
        <w:pStyle w:val="NoSpacing"/>
        <w:jc w:val="both"/>
        <w:rPr/>
      </w:pPr>
      <w:r>
        <w:rPr>
          <w:b/>
        </w:rPr>
        <w:t>3.1</w:t>
      </w:r>
      <w:r>
        <w:rPr/>
        <w:t xml:space="preserve">( </w:t>
      </w:r>
      <w:r>
        <w:rPr>
          <w:color w:val="FF0000"/>
        </w:rPr>
        <w:t>shfuqizohet</w:t>
      </w:r>
      <w:r>
        <w:rPr/>
        <w:t>).</w:t>
      </w:r>
    </w:p>
    <w:p>
      <w:pPr>
        <w:pStyle w:val="NoSpacing"/>
        <w:jc w:val="both"/>
        <w:rPr/>
      </w:pPr>
      <w:r>
        <w:rPr>
          <w:b/>
        </w:rPr>
        <w:t>3.2</w:t>
      </w:r>
      <w:r>
        <w:rPr/>
        <w:t xml:space="preserve"> (</w:t>
      </w:r>
      <w:r>
        <w:rPr>
          <w:color w:val="FF0000"/>
        </w:rPr>
        <w:t>shfuqizohet</w:t>
      </w:r>
      <w:r>
        <w:rPr/>
        <w:t>).</w:t>
      </w:r>
    </w:p>
    <w:p>
      <w:pPr>
        <w:pStyle w:val="NoSpacing"/>
        <w:jc w:val="both"/>
        <w:rPr/>
      </w:pPr>
      <w:r>
        <w:rPr>
          <w:b/>
        </w:rPr>
        <w:t>3.3</w:t>
      </w:r>
      <w:r>
        <w:rPr/>
        <w:t xml:space="preserve"> (</w:t>
      </w:r>
      <w:r>
        <w:rPr>
          <w:color w:val="FF0000"/>
        </w:rPr>
        <w:t>shfuqizohet</w:t>
      </w:r>
      <w:r>
        <w:rPr/>
        <w:t>).</w:t>
      </w:r>
    </w:p>
    <w:p>
      <w:pPr>
        <w:pStyle w:val="NoSpacing"/>
        <w:jc w:val="both"/>
        <w:rPr/>
      </w:pPr>
      <w:r>
        <w:rPr>
          <w:b/>
        </w:rPr>
        <w:t>3.4</w:t>
      </w:r>
      <w:r>
        <w:rPr/>
        <w:t xml:space="preserve"> Afatet e përcaktuara për procedurat e dhënies së gradave dhe të titujve akademikë, brenda institucioneve të arsimit të lartë, u referohen vitit akademik.</w:t>
      </w:r>
    </w:p>
    <w:p>
      <w:pPr>
        <w:pStyle w:val="NoSpacing"/>
        <w:jc w:val="both"/>
        <w:rPr/>
      </w:pPr>
      <w:r>
        <w:rPr>
          <w:b/>
        </w:rPr>
        <w:t>3.5</w:t>
      </w:r>
      <w:r>
        <w:rPr/>
        <w:t xml:space="preserve"> Komisioni i Vlerësimit të Titujve Akademikë vlerëson dhe njehson titujt akademikë, të fituar jashtë shtetit, të barasvlershëm me titullin akademik "Prof.". Në këto raste, për titullin nuk lëshohet diplomë e re, por mjafton një regjistrim pranë këtij komisioni.</w:t>
      </w:r>
    </w:p>
    <w:p>
      <w:pPr>
        <w:pStyle w:val="NoSpacing"/>
        <w:jc w:val="both"/>
        <w:rPr/>
      </w:pPr>
      <w:r>
        <w:rPr>
          <w:b/>
        </w:rPr>
        <w:t>3.6</w:t>
      </w:r>
      <w:r>
        <w:rPr/>
        <w:t xml:space="preserve"> Titujt akademikë, të fituar jashtë shtetit, të barasvlershëm me titullin akademik "Prof.Asoc.", vlerësohen dhe njehsohen nga universitetet, në përputhje me pikën 1.3 të këtij vendimi. Në këto raste për titullin nuk lëshohet diplomë e re, por mjafton një regjistrim pranë institucioneve të arsimit të lartë.</w:t>
      </w:r>
    </w:p>
    <w:p>
      <w:pPr>
        <w:pStyle w:val="NoSpacing"/>
        <w:jc w:val="both"/>
        <w:rPr/>
      </w:pPr>
      <w:r>
        <w:rPr>
          <w:b/>
        </w:rPr>
        <w:t>3.7</w:t>
      </w:r>
      <w:r>
        <w:rPr/>
        <w:t xml:space="preserve"> Vendimi nr.786, datë 17.12.1998 i Këshillit të Ministrave "Për kualifikimin shkencor pasuniversitar dhe për klasifikimin e punonjësve, pedagogjikë e kërkimorë", i ndryshuar, si dhe aktet e tjera nënligjore, të dala në zbatim të tij, shfuqizohen.</w:t>
      </w:r>
    </w:p>
    <w:p>
      <w:pPr>
        <w:pStyle w:val="NoSpacing"/>
        <w:jc w:val="both"/>
        <w:rPr/>
      </w:pPr>
      <w:r>
        <w:rPr/>
      </w:r>
    </w:p>
    <w:p>
      <w:pPr>
        <w:pStyle w:val="NoSpacing"/>
        <w:jc w:val="both"/>
        <w:rPr/>
      </w:pPr>
      <w:r>
        <w:rPr/>
        <w:t>Ky vendim hyn në fuqi pas botimit në Fletoren Zyrtare.</w:t>
      </w:r>
    </w:p>
    <w:p>
      <w:pPr>
        <w:pStyle w:val="NoSpacing"/>
        <w:jc w:val="both"/>
        <w:rPr>
          <w:b/>
          <w:b/>
        </w:rPr>
      </w:pPr>
      <w:r>
        <w:rPr>
          <w:b/>
        </w:rPr>
      </w:r>
    </w:p>
    <w:p>
      <w:pPr>
        <w:pStyle w:val="NoSpacing"/>
        <w:jc w:val="both"/>
        <w:rPr>
          <w:b/>
          <w:b/>
        </w:rPr>
      </w:pPr>
      <w:r>
        <w:rPr>
          <w:b/>
        </w:rPr>
        <w:t>KRYEMINISTRI</w:t>
      </w:r>
    </w:p>
    <w:p>
      <w:pPr>
        <w:pStyle w:val="NoSpacing"/>
        <w:jc w:val="both"/>
        <w:rPr>
          <w:b/>
          <w:b/>
        </w:rPr>
      </w:pPr>
      <w:r>
        <w:rPr>
          <w:b/>
        </w:rPr>
      </w:r>
    </w:p>
    <w:p>
      <w:pPr>
        <w:pStyle w:val="NoSpacing"/>
        <w:jc w:val="both"/>
        <w:rPr>
          <w:b/>
          <w:b/>
        </w:rPr>
      </w:pPr>
      <w:r>
        <w:rPr>
          <w:b/>
        </w:rPr>
        <w:t xml:space="preserve">Sali Berisha </w:t>
      </w:r>
    </w:p>
    <w:p>
      <w:pPr>
        <w:pStyle w:val="NoSpacing"/>
        <w:jc w:val="both"/>
        <w:rPr>
          <w:b/>
          <w:b/>
        </w:rPr>
      </w:pPr>
      <w:r>
        <w:rPr>
          <w:b/>
        </w:rPr>
      </w:r>
    </w:p>
    <w:sectPr>
      <w:type w:val="nextPage"/>
      <w:pgSz w:w="12240" w:h="15840"/>
      <w:pgMar w:left="1411" w:right="1411" w:gutter="0" w:header="0" w:top="900"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q-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0:49:00Z</dcterms:created>
  <dc:creator>Olsi</dc:creator>
  <dc:description/>
  <cp:keywords/>
  <dc:language>en-US</dc:language>
  <cp:lastModifiedBy>ornela.kurti</cp:lastModifiedBy>
  <dcterms:modified xsi:type="dcterms:W3CDTF">2016-04-20T07:34:00Z</dcterms:modified>
  <cp:revision>43</cp:revision>
  <dc:subject/>
  <dc:title>VENDIM</dc:title>
</cp:coreProperties>
</file>