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bidi w:val="0"/>
        <w:ind w:left="0" w:right="0" w:hanging="0"/>
        <w:jc w:val="center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VENDIM</w:t>
      </w:r>
    </w:p>
    <w:p>
      <w:pPr>
        <w:pStyle w:val="NoSpacing"/>
        <w:bidi w:val="0"/>
        <w:ind w:left="0" w:right="0" w:hanging="0"/>
        <w:jc w:val="center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Nr.260, datë 24.2.2010</w:t>
      </w:r>
    </w:p>
    <w:p>
      <w:pPr>
        <w:pStyle w:val="NoSpacing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szCs w:val="24"/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center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PËR METODIKËN E LLOGARITJES SË MASËS SË QIRASË, KUR BANESAT SOCIALE ME QIRA FINANCOHEN NGA BUXHETI I SHTETIT OSE BUXHETI I BASHKIVE APO NGA KOMBINIMI I TË DYJAVE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Në mbështetje të nenit 100 të Kushtetutës dhe të pikës 1 të nenit 11 të ligjit nr.9232, datë 13.5.2004 "Për programet sociale për strehimin e banorëve të zonave urbane", të ndryshuar, me propozimin e Ministrit të Punëve Publike, Transportit dhe Telekomunikacionit, Këshilli i Ministrave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center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VENDOSI: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1</w:t>
      </w:r>
      <w:r>
        <w:rPr>
          <w:rFonts w:ascii="Times New Roman" w:hAnsi="Times New Roman"/>
          <w:sz w:val="24"/>
          <w:szCs w:val="24"/>
          <w:lang w:val="sq-AL"/>
        </w:rPr>
        <w:t>. Për llogaritjen e masës së qirasë, për banesat sociale me qira, që sigurohen nëpërmjet ndërtimit të banesave të reja, në koston e ndërtimit përfshihen të gjitha shpenzimet e kryera për ndërtimin e ndërtesës së banimit, si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a)</w:t>
      </w:r>
      <w:r>
        <w:rPr>
          <w:rFonts w:ascii="Times New Roman" w:hAnsi="Times New Roman"/>
          <w:sz w:val="24"/>
          <w:szCs w:val="24"/>
          <w:lang w:val="sq-AL"/>
        </w:rPr>
        <w:t xml:space="preserve"> vlera e investimit për ndërtimin e ndërtesës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)</w:t>
      </w:r>
      <w:r>
        <w:rPr>
          <w:rFonts w:ascii="Times New Roman" w:hAnsi="Times New Roman"/>
          <w:sz w:val="24"/>
          <w:szCs w:val="24"/>
          <w:lang w:val="sq-AL"/>
        </w:rPr>
        <w:t xml:space="preserve"> vlera e plotë e projektit teknik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c)</w:t>
      </w:r>
      <w:r>
        <w:rPr>
          <w:rFonts w:ascii="Times New Roman" w:hAnsi="Times New Roman"/>
          <w:sz w:val="24"/>
          <w:szCs w:val="24"/>
          <w:lang w:val="sq-AL"/>
        </w:rPr>
        <w:t xml:space="preserve"> kostoja e blerjes së tokës, kur ajo nuk është pronë e bashkisë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ç)</w:t>
      </w:r>
      <w:r>
        <w:rPr>
          <w:rFonts w:ascii="Times New Roman" w:hAnsi="Times New Roman"/>
          <w:sz w:val="24"/>
          <w:szCs w:val="24"/>
          <w:lang w:val="sq-AL"/>
        </w:rPr>
        <w:t xml:space="preserve"> vlera e investimit për lirimin e sheshit të ndërtimit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)</w:t>
      </w:r>
      <w:r>
        <w:rPr>
          <w:rFonts w:ascii="Times New Roman" w:hAnsi="Times New Roman"/>
          <w:sz w:val="24"/>
          <w:szCs w:val="24"/>
          <w:lang w:val="sq-AL"/>
        </w:rPr>
        <w:t xml:space="preserve"> vlera e mbikëqyrjes së punimev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h)</w:t>
      </w:r>
      <w:r>
        <w:rPr>
          <w:rFonts w:ascii="Times New Roman" w:hAnsi="Times New Roman"/>
          <w:sz w:val="24"/>
          <w:szCs w:val="24"/>
          <w:lang w:val="sq-AL"/>
        </w:rPr>
        <w:t xml:space="preserve"> taksat, tatimet dhe tarifat e aplikueshme gjatë ndërtimit të objektit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e)</w:t>
      </w:r>
      <w:r>
        <w:rPr>
          <w:rFonts w:ascii="Times New Roman" w:hAnsi="Times New Roman"/>
          <w:sz w:val="24"/>
          <w:szCs w:val="24"/>
          <w:lang w:val="sq-AL"/>
        </w:rPr>
        <w:t xml:space="preserve"> kostot e menaxhimit të zbatimit të projektit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ë)</w:t>
      </w:r>
      <w:r>
        <w:rPr>
          <w:rFonts w:ascii="Times New Roman" w:hAnsi="Times New Roman"/>
          <w:sz w:val="24"/>
          <w:szCs w:val="24"/>
          <w:lang w:val="sq-AL"/>
        </w:rPr>
        <w:t xml:space="preserve"> kostot për kolaudimin dhe tarifën e regjistrimit të pronës në Zyrën e Regjistrimit të Pasurive të Paluajtshme (ZRPP)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2.</w:t>
      </w:r>
      <w:r>
        <w:rPr>
          <w:rFonts w:ascii="Times New Roman" w:hAnsi="Times New Roman"/>
          <w:sz w:val="24"/>
          <w:szCs w:val="24"/>
          <w:lang w:val="sq-AL"/>
        </w:rPr>
        <w:t xml:space="preserve"> Në koston e ndërtimit nuk përfshihen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a)</w:t>
      </w:r>
      <w:r>
        <w:rPr>
          <w:rFonts w:ascii="Times New Roman" w:hAnsi="Times New Roman"/>
          <w:sz w:val="24"/>
          <w:szCs w:val="24"/>
          <w:lang w:val="sq-AL"/>
        </w:rPr>
        <w:t xml:space="preserve"> vlera e truallit, kur investimi është bërë në truall, pronë e bashkisë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)</w:t>
      </w:r>
      <w:r>
        <w:rPr>
          <w:rFonts w:ascii="Times New Roman" w:hAnsi="Times New Roman"/>
          <w:sz w:val="24"/>
          <w:szCs w:val="24"/>
          <w:lang w:val="sq-AL"/>
        </w:rPr>
        <w:t xml:space="preserve"> investimet për lidhjen me rrjetin kryesor të infrastrukturës, si ujësjellës, kanalizime, telefoni, energji elektrik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c)</w:t>
      </w:r>
      <w:r>
        <w:rPr>
          <w:rFonts w:ascii="Times New Roman" w:hAnsi="Times New Roman"/>
          <w:sz w:val="24"/>
          <w:szCs w:val="24"/>
          <w:lang w:val="sq-AL"/>
        </w:rPr>
        <w:t xml:space="preserve"> vlera e investimit për katet e para, kur këto nuk janë të parashikuara për banesa social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ç)</w:t>
      </w:r>
      <w:r>
        <w:rPr>
          <w:rFonts w:ascii="Times New Roman" w:hAnsi="Times New Roman"/>
          <w:sz w:val="24"/>
          <w:szCs w:val="24"/>
          <w:lang w:val="sq-AL"/>
        </w:rPr>
        <w:t xml:space="preserve"> taksat, tatimet dhe tarifat vendore, të cilat, për projektin në fjalë, mund të jenë konsideruar, si kontribut i bashkisë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3.</w:t>
      </w:r>
      <w:r>
        <w:rPr>
          <w:rFonts w:ascii="Times New Roman" w:hAnsi="Times New Roman"/>
          <w:sz w:val="24"/>
          <w:szCs w:val="24"/>
          <w:lang w:val="sq-AL"/>
        </w:rPr>
        <w:t xml:space="preserve"> Për banesat sociale, që blihen në treg, masa e qirasë llogaritet në bazë të vlerës së blerjes së banesës në treg. Në këtë vlerë përfshihen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a)</w:t>
      </w:r>
      <w:r>
        <w:rPr>
          <w:rFonts w:ascii="Times New Roman" w:hAnsi="Times New Roman"/>
          <w:sz w:val="24"/>
          <w:szCs w:val="24"/>
          <w:lang w:val="sq-AL"/>
        </w:rPr>
        <w:t xml:space="preserve"> vlera e investimit për blerjen e banesës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)</w:t>
      </w:r>
      <w:r>
        <w:rPr>
          <w:rFonts w:ascii="Times New Roman" w:hAnsi="Times New Roman"/>
          <w:sz w:val="24"/>
          <w:szCs w:val="24"/>
          <w:lang w:val="sq-AL"/>
        </w:rPr>
        <w:t xml:space="preserve"> shpenzimet për riparim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c)</w:t>
      </w:r>
      <w:r>
        <w:rPr>
          <w:rFonts w:ascii="Times New Roman" w:hAnsi="Times New Roman"/>
          <w:sz w:val="24"/>
          <w:szCs w:val="24"/>
          <w:lang w:val="sq-AL"/>
        </w:rPr>
        <w:t xml:space="preserve"> shpenzimet administrative të kryera për blerjen e banesës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ç)</w:t>
      </w:r>
      <w:r>
        <w:rPr>
          <w:rFonts w:ascii="Times New Roman" w:hAnsi="Times New Roman"/>
          <w:sz w:val="24"/>
          <w:szCs w:val="24"/>
          <w:lang w:val="sq-AL"/>
        </w:rPr>
        <w:t xml:space="preserve"> kostoja për regjistrimin e pronës në ZRPP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)</w:t>
      </w:r>
      <w:r>
        <w:rPr>
          <w:rFonts w:ascii="Times New Roman" w:hAnsi="Times New Roman"/>
          <w:sz w:val="24"/>
          <w:szCs w:val="24"/>
          <w:lang w:val="sq-AL"/>
        </w:rPr>
        <w:t xml:space="preserve"> taksat dhe tarifat e aplikueshm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h)</w:t>
      </w:r>
      <w:r>
        <w:rPr>
          <w:rFonts w:ascii="Times New Roman" w:hAnsi="Times New Roman"/>
          <w:sz w:val="24"/>
          <w:szCs w:val="24"/>
          <w:lang w:val="sq-AL"/>
        </w:rPr>
        <w:t xml:space="preserve"> çdo shpenzim tjetër i paparashikuar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4.</w:t>
      </w:r>
      <w:r>
        <w:rPr>
          <w:rFonts w:ascii="Times New Roman" w:hAnsi="Times New Roman"/>
          <w:sz w:val="24"/>
          <w:szCs w:val="24"/>
          <w:lang w:val="sq-AL"/>
        </w:rPr>
        <w:t xml:space="preserve"> Shumatorja e të dhënave, sipas pikave 1 e 2 të këtij vendimi, pjesëtuar në mënyrë proporcionale për çdo njësi banimi, sipas përqindjes që zë sipërfaqja e çdo apartamenti ndaj sipërfaqes së përgjithshme të ndërtimit të objektit të banimit, përdoret për llogaritjen e nivelit maksimal të qirasë, sipas formulës, dhënë në aneksin A, që i bashkëlidhet ligjit nr.9232, datë 13.5.2004, të ndryshuar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5.</w:t>
      </w:r>
      <w:r>
        <w:rPr>
          <w:rFonts w:ascii="Times New Roman" w:hAnsi="Times New Roman"/>
          <w:sz w:val="24"/>
          <w:szCs w:val="24"/>
          <w:lang w:val="sq-AL"/>
        </w:rPr>
        <w:t xml:space="preserve"> Për llogaritjen e nivelit maksimal të qirasë, sipas pikave 4 e 6 të këtij vendimi, jepet shembulli, si më poshtë vijon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a)</w:t>
      </w:r>
      <w:r>
        <w:rPr>
          <w:rFonts w:ascii="Times New Roman" w:hAnsi="Times New Roman"/>
          <w:sz w:val="24"/>
          <w:szCs w:val="24"/>
          <w:lang w:val="sq-AL"/>
        </w:rPr>
        <w:t xml:space="preserve"> Kostoja e përgjithshme e ndërtimit sipas pikës 1 të këtij vendimi,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sq-AL"/>
        </w:rPr>
        <w:t>K = 95,155,001.00 lekë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)</w:t>
      </w:r>
      <w:r>
        <w:rPr>
          <w:rFonts w:ascii="Times New Roman" w:hAnsi="Times New Roman"/>
          <w:sz w:val="24"/>
          <w:szCs w:val="24"/>
          <w:lang w:val="sq-AL"/>
        </w:rPr>
        <w:t xml:space="preserve"> Sipërfaqja e përgjithshme e ndërtimit: S = 3,370 m2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c)</w:t>
      </w:r>
      <w:r>
        <w:rPr>
          <w:rFonts w:ascii="Times New Roman" w:hAnsi="Times New Roman"/>
          <w:sz w:val="24"/>
          <w:szCs w:val="24"/>
          <w:lang w:val="sq-AL"/>
        </w:rPr>
        <w:t xml:space="preserve"> Sipërfaqja e apartamentit tip 1: S1 = 55.25 m2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ç)</w:t>
      </w:r>
      <w:r>
        <w:rPr>
          <w:rFonts w:ascii="Times New Roman" w:hAnsi="Times New Roman"/>
          <w:sz w:val="24"/>
          <w:szCs w:val="24"/>
          <w:lang w:val="sq-AL"/>
        </w:rPr>
        <w:t xml:space="preserve"> Përqindja që zë sipërfaqja e apartamentit ndaj totalit P = 55.25/3,370 = 1.63%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)</w:t>
      </w:r>
      <w:r>
        <w:rPr>
          <w:rFonts w:ascii="Times New Roman" w:hAnsi="Times New Roman"/>
          <w:sz w:val="24"/>
          <w:szCs w:val="24"/>
          <w:lang w:val="sq-AL"/>
        </w:rPr>
        <w:t xml:space="preserve"> Kostoja e apartamentit tip 1: Ks1 = a x d = 95,155,001 x 1.63% = 1,522,480 lekë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dh)</w:t>
      </w:r>
      <w:r>
        <w:rPr>
          <w:rFonts w:ascii="Times New Roman" w:hAnsi="Times New Roman"/>
          <w:sz w:val="24"/>
          <w:szCs w:val="24"/>
          <w:lang w:val="sq-AL"/>
        </w:rPr>
        <w:t xml:space="preserve"> Qiraja mujore maksimale: Q = Ksl x 0.04 = Lek 5,170.00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6.</w:t>
      </w:r>
      <w:r>
        <w:rPr>
          <w:rFonts w:ascii="Times New Roman" w:hAnsi="Times New Roman"/>
          <w:sz w:val="24"/>
          <w:szCs w:val="24"/>
          <w:lang w:val="sq-AL"/>
        </w:rPr>
        <w:t xml:space="preserve"> E njëjta procedurë sipas pikës 5 të këtij vendimi, ndiqet edhe për llogaritjen e qirasë për objekte të dala jashtë funksionit, të transformuara në banesa sociale.</w:t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sq-AL"/>
        </w:rPr>
        <w:t>Në këtë rast, llogaritja e kostos bëhet në bazë të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a)</w:t>
      </w:r>
      <w:r>
        <w:rPr>
          <w:rFonts w:ascii="Times New Roman" w:hAnsi="Times New Roman"/>
          <w:sz w:val="24"/>
          <w:szCs w:val="24"/>
          <w:lang w:val="sq-AL"/>
        </w:rPr>
        <w:t xml:space="preserve"> vlerës kontabël të objektit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)</w:t>
      </w:r>
      <w:r>
        <w:rPr>
          <w:rFonts w:ascii="Times New Roman" w:hAnsi="Times New Roman"/>
          <w:sz w:val="24"/>
          <w:szCs w:val="24"/>
          <w:lang w:val="sq-AL"/>
        </w:rPr>
        <w:t xml:space="preserve"> kostove të investimit për transformimin në banesë sociale;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c)</w:t>
      </w:r>
      <w:r>
        <w:rPr>
          <w:rFonts w:ascii="Times New Roman" w:hAnsi="Times New Roman"/>
          <w:sz w:val="24"/>
          <w:szCs w:val="24"/>
          <w:lang w:val="sq-AL"/>
        </w:rPr>
        <w:t xml:space="preserve"> tarifës për regjistrimin e pasurisë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7.</w:t>
      </w:r>
      <w:r>
        <w:rPr>
          <w:rFonts w:ascii="Times New Roman" w:hAnsi="Times New Roman"/>
          <w:sz w:val="24"/>
          <w:szCs w:val="24"/>
          <w:lang w:val="sq-AL"/>
        </w:rPr>
        <w:t xml:space="preserve"> Në rastin kur në katet e para të objektit të ndërtuar janë parashikuar mjedise shërbimi, qiraja e tyre, në varësi të destinacionit, përcaktohet sipas nivelit të qirave të objekteve të ngjashme në treg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8.</w:t>
      </w:r>
      <w:r>
        <w:rPr>
          <w:rFonts w:ascii="Times New Roman" w:hAnsi="Times New Roman"/>
          <w:sz w:val="24"/>
          <w:szCs w:val="24"/>
          <w:lang w:val="sq-AL"/>
        </w:rPr>
        <w:t xml:space="preserve"> Niveli minimal i qirasë llogaritet sa 50 për qind e nivelit maksimal të qirasë. Për familjet sipas shkronjave "d" e "f" të nenit 5 të ligjit nr.9232, datë 13.5.2004, të ndryshuar, niveli minimal i qirasë llogaritet sa 25 për qind e qirasë maksimale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9.</w:t>
      </w:r>
      <w:r>
        <w:rPr>
          <w:rFonts w:ascii="Times New Roman" w:hAnsi="Times New Roman"/>
          <w:sz w:val="24"/>
          <w:szCs w:val="24"/>
          <w:lang w:val="sq-AL"/>
        </w:rPr>
        <w:t xml:space="preserve"> Për çdo objekt të ri që ndërtohet apo blihet në treg, masa e qirasë llogaritet vetëm një herë dhe miratohet me vendim të këshillit bashkiak. Ky nivel qiraje përdoret deri në fund të muajit janar të vitit pasardhës. Çdo vit niveli i qirasë së miratuar nga këshilli bashkiak shumëzohet me indeksin e çmimeve të konsumit dhe miratohet nga këshilli bashkiak. Kur në objekt janë kryer investime për riparime apo rinesime, që nuk bëjnë pjesë në mirëmbajtjen rutinë, kostot e investimit i shtohen kostos aktuale të banesës. Me kosto aktuale, në kuptim të këtij vendimi, nënkuptohet kostoja fillestare e shumëzuar çdo vit me indeksin e çmimeve të konsumit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10.</w:t>
      </w:r>
      <w:r>
        <w:rPr>
          <w:rFonts w:ascii="Times New Roman" w:hAnsi="Times New Roman"/>
          <w:sz w:val="24"/>
          <w:szCs w:val="24"/>
          <w:lang w:val="sq-AL"/>
        </w:rPr>
        <w:t xml:space="preserve"> Për çdo njësi banimi, zyrat përkatëse në bashki mbajnë evidenca të plota, sipas formularit tip, me shpjegimet përkatëse, që i bashkëlidhen këtij vendimi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11.</w:t>
      </w:r>
      <w:r>
        <w:rPr>
          <w:rFonts w:ascii="Times New Roman" w:hAnsi="Times New Roman"/>
          <w:sz w:val="24"/>
          <w:szCs w:val="24"/>
          <w:lang w:val="sq-AL"/>
        </w:rPr>
        <w:t xml:space="preserve"> Të ardhurat, që mblidhen nga qiratë, derdhen në llogari të veçantë. Këshilli bashkiak vendos për të çelur një llogari të veçantë në një bankë të nivelit të dytë ose në degën e thesarit, duke përcaktuar, për çdo rast, përgjegjësitë e entit menaxhues dhe të strukturave përkatëse në bashki, për mënyrën e përdorimit, të raportimit e të kontrollit të përdorimit të këtyre të ardhurave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12.</w:t>
      </w:r>
      <w:r>
        <w:rPr>
          <w:rFonts w:ascii="Times New Roman" w:hAnsi="Times New Roman"/>
          <w:sz w:val="24"/>
          <w:szCs w:val="24"/>
          <w:lang w:val="sq-AL"/>
        </w:rPr>
        <w:t xml:space="preserve"> Ngarkohen organet e qeverisjes vendore për zbatimin e këtij vendimi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sq-AL"/>
        </w:rPr>
        <w:t>Ky vendim hyn në fuqi pas botimit në Fletoren Zyrtare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  <w:lang w:val="sq-AL"/>
        </w:rPr>
        <w:t>KRYEMINISTRI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Sali Berisha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Formulari tip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b/>
          <w:sz w:val="24"/>
          <w:szCs w:val="24"/>
          <w:lang w:val="sq-AL"/>
        </w:rPr>
        <w:t>BASHKIA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Data Sipërfaqja totale e ndërtimit (vetëm për njësitë e banimit)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Nr. i pronës Sipërfaqja totale e banimit (m2)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Enti menaxhues Kostoja totale e ndërtimit (lek)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Personi përgjegjës i bashkisë Kosto për njësi për llogaritjen e qirasë lek/m2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Adresa e objektit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Përcaktimi i qirasë Viti Kodi i financës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Nr. Tipi i apartamentit (G,1 + 1, 2 + 1,3 + 1) Sipërfaqja e ndërtimit që i korrespondon apartamentit (m2) Madhësia e familjes (të rritur +fëmijë) Treguesi P Qiraja mujore maksimale (lek) Të ardhurat neto të familjes (lek) Qiraja mujore aktuale (lek) Masa mujore e subvencionit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1 2 3 4 5 6 7 8 9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Shpjegime të formularit tip: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a) "Data" vendoset data e miratimit nga këshilli bashkiak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b) "Enti menaxhues" është subjekti i ngarkuar ose kontraktuar nga bashkia për administrimin e banesave sociale me qira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c) "Personi përgjegjës i bashkisë" është personi i ngarkuar nga bashkia për të ndjekur çështjet e administrimit dhe mirëmbajtjes së pronës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d) "Kodi i financës" tregon formën e përzgjedhur nga bashkia për mbajtjen e llogarive ku derdhen të ardhurat nga qiratë e objektit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e) "Numri i apartamentit" është numri me të cilin është regjistruar njësia specifike e banimit në regjistrin e pasurive të paluajtshme dhe që reflektohet në adresën e apartamentit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f) "Sipërfaqja e ndërtimit" që i korrespondon apartamentit përfshin edhe sipërfaqet e pjesëve të përbashkëta, si mure, shkallë, korridore etj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g) "Treguesi P" llogaritet sipas shkronjës "d" të pikës 5 të këtij vendimi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h) "Qiraja mujore maksimale" përcaktohet sipas pikave 3 e 5 të këtij vendimi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i) "Qiraja mujore aktuale" është masa e qirasë që paguan familja me të ardhura të ulëta, llogaritur sipas të dhënave të kolonës 7.</w:t>
      </w:r>
    </w:p>
    <w:p>
      <w:pPr>
        <w:pStyle w:val="NoSpacing"/>
        <w:bidi w:val="0"/>
        <w:ind w:left="0" w:right="0" w:hanging="0"/>
        <w:jc w:val="both"/>
        <w:rPr>
          <w:lang w:val="sq-AL"/>
        </w:rPr>
      </w:pPr>
      <w:r>
        <w:rPr>
          <w:rFonts w:ascii="Times New Roman" w:hAnsi="Times New Roman"/>
          <w:sz w:val="24"/>
          <w:szCs w:val="24"/>
          <w:lang w:val="sq-AL"/>
        </w:rPr>
        <w:t>j) "Masa mujore e subvencionit" është diferenca midis kolonave 6 dhe 8.</w:t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  <w:lang w:val="it-IT"/>
        </w:rPr>
      </w:pPr>
      <w:r>
        <w:rPr>
          <w:rFonts w:ascii="Times New Roman" w:hAnsi="Times New Roman"/>
          <w:sz w:val="24"/>
          <w:szCs w:val="24"/>
          <w:lang w:val="it-IT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99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n-US" w:eastAsia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2</Words>
  <Characters>6946</Characters>
  <CharactersWithSpaces>58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5:52:00Z</dcterms:created>
  <dc:creator/>
  <dc:description/>
  <dc:language>en-US</dc:language>
  <cp:lastModifiedBy/>
  <dcterms:modified xsi:type="dcterms:W3CDTF">2016-04-20T09:4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rnela.kurti</vt:lpwstr>
  </property>
</Properties>
</file>