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t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DIM</w:t>
      </w:r>
    </w:p>
    <w:p>
      <w:pPr>
        <w:pStyle w:val="NumriDa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 540, datë 21.12.1992</w:t>
      </w:r>
    </w:p>
    <w:p>
      <w:pPr>
        <w:pStyle w:val="Paragrafi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i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AU"/>
        </w:rPr>
        <w:t>PËR KRIJIMIN E KËSHILLAVE ARTISTIKO-KULTURORE DHE PËR SHPËRBLIMIN E ANËTARËVE TË TYRE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en-AU"/>
        </w:rPr>
      </w:pPr>
      <w:r>
        <w:rPr>
          <w:rFonts w:cs="Times New Roman"/>
          <w:b/>
          <w:caps/>
          <w:sz w:val="24"/>
          <w:szCs w:val="24"/>
          <w:lang w:val="en-AU"/>
        </w:rPr>
      </w:r>
    </w:p>
    <w:p>
      <w:pPr>
        <w:pStyle w:val="Normal"/>
        <w:rPr/>
      </w:pPr>
      <w:r>
        <w:rPr>
          <w:b/>
          <w:i/>
          <w:u w:val="single"/>
          <w:lang w:val="en-AU"/>
        </w:rPr>
        <w:t>I ndryshuar me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aps/>
          <w:lang w:val="en-AU"/>
        </w:rPr>
      </w:pPr>
      <w:r>
        <w:rPr>
          <w:b/>
          <w:i/>
          <w:lang w:val="en-AU"/>
        </w:rPr>
        <w:t>VKM Nr.</w:t>
      </w:r>
      <w:r>
        <w:rPr/>
        <w:t xml:space="preserve"> </w:t>
      </w:r>
      <w:r>
        <w:rPr>
          <w:b/>
          <w:i/>
          <w:lang w:val="en-AU"/>
        </w:rPr>
        <w:t>298 datë 21.06.1993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aps/>
          <w:lang w:val="en-AU"/>
        </w:rPr>
      </w:pPr>
      <w:r>
        <w:rPr>
          <w:b/>
          <w:i/>
          <w:lang w:val="en-AU"/>
        </w:rPr>
        <w:t>VKM Nr.121, datë 25.02.2005</w:t>
      </w:r>
    </w:p>
    <w:p>
      <w:pPr>
        <w:pStyle w:val="Paragrafi"/>
        <w:ind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val="en-AU"/>
        </w:rPr>
      </w:r>
    </w:p>
    <w:p>
      <w:pPr>
        <w:pStyle w:val="BazLigjPropozues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 propozimin e Ministrisë së Kulturës, të Rinisë dhe të Sporteve, Këshilli i Ministrave,</w:t>
      </w:r>
    </w:p>
    <w:p>
      <w:pPr>
        <w:pStyle w:val="Paragraf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ENDOSI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NDOSI:</w:t>
      </w:r>
    </w:p>
    <w:p>
      <w:pPr>
        <w:pStyle w:val="Paragrafi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i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Krijimin e këshillave artistiko-kulturore, pranë Ministrit të Kulturës, Rinisë dhe Sporteve, institucioneve qendrore kulturore, artistike dhe atyre të trashëgimisë kulturore, si dhe pranë bashkive a komunave, me karakter këshillimor, me mandat 2-vjeçar.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bërja e këshillit artistiko-kulturor pranë Ministrit të Kulturës, Rinisë dhe Sporteve caktohet me urdhër të tij.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bërja e këshillit artistiko-kulturor pranë institucioneve qendrore me karakter artistik, kulturor dhe të trashëgimisë kulturore miratohet nga Ministri i Kulturës, Rinisë dhe Sporteve, sipas propozimit të titullarëve të këtyre institucioneve.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bërja e këshillit artistiko-kulturor në bashki a komunë miratohet nga këshilli i bashkisë a komunës përkatëse.</w:t>
      </w:r>
    </w:p>
    <w:p>
      <w:pPr>
        <w:pStyle w:val="Paragrafi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Funksionimi i këtyre këshillave bëhet në përputhje me rregulloren e miratuar nga Ministri i Kulturës, Rinisë dhe Sporteve, me propozimin e vetë këshillit.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në institucioneve të përmendura më sipër krijohen edhe këshilla të përkohshme artistiko-kulturore, të cilat funksionojnë si juri apo komisione të vlerësimit të veprave të artit.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Këshillat artistiko-kulturore të kenë në përbërje personalitete të shquara në fushën e artit, të kulturës dhe të shkencës, të cilët nuk duhet të jenë të punësuar në institucionet pranë të cilave janë ngritur këto këshilla.</w:t>
      </w:r>
    </w:p>
    <w:p>
      <w:pPr>
        <w:pStyle w:val="Paragrafi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Këshillat artistiko-kulturore propozojnë dhe japin mendime për hartimin dhe zbatimin e politikave kulturore e artistike të institucioneve pranë të cilave funksionojnë, për mbështetjen e talenteve të reja dhe vlerësimin e cilësisë artistike etj.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 probleme të veçanta, me karakter profesional, si dhe për kalendarin vjetor të veprimtarive, që do të zhvillohen nga institucionet, këshillat artistiko-kulturore kanë të drejtë vendimmarrëse.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 kalendarin vjetor të veprimtarive njoftohet Ministri i Kulturës, Rinisë dhe Sporteve për institucionet qendrore në varësi të tij, kryetari i bashkisë për bashkinë dhe kryetari i komunës për komunën, sipas propozimeve të këshillave artistiko-kulturore.</w:t>
      </w:r>
    </w:p>
    <w:p>
      <w:pPr>
        <w:pStyle w:val="Paragrafi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Anëtarët e këshillave artistiko-kulturore, pranë Ministrit të Kulturës, Rinisë dhe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teve dhe institucioneve qendrore kulturore, artistike dhe atyre të trashëgimisë kulturore, të shpërblehen, në masën 4 500 (katër mijë e pesëqind) lekë, çdo muaj kur zhvillojnë mbledhje, ndërsa anëtarët e këshillave në bashki a komunë, të shpërblehen sipas vendimit të këshillit të bashkisë a komunës, por jo më tepër se 4 500 (katër mijë e pesëqind) lekë, çdo muaj kur zhvillojnë mbledhje.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drejtën e shpërblimit e përfitojnë edhe personat, që aktivizohen në këshilla të përkohshme artistiko-kulturore, si juri a komisione të vlerësimit të veprave të artit. Këta persona shpërblehen në masën 5 000 (pesë mijë) lekë, çdo muaj kur zhvillojnë mbledhje.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et financiare, për shpërblimin e anëtarëve të këshillave artistiko-kulturore, të përballohen nga të ardhurat që krijon vetë institucioni.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Vendimi i Këshillit të Ministrave nr.467, datë 24.12.1991 "Për krijimin e këshillave të kulturës", shfuqizohet.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Ngarkohet Ministri i Kulturës, Rinisë dhe Sporteve, që brenda 1 muaji nga hyrja në fuqi e këtij vendimi, të nxjerrë udhëzimin përkatës për mënyrën e organizimit dhe të funksionimit të këshillave artistiko-kulturore.</w:t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i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y vendim hyn në fuqi më 1 janar 1993.</w:t>
      </w:r>
    </w:p>
    <w:p>
      <w:pPr>
        <w:pStyle w:val="Paragraf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utoriteti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ETARI I KËSHILLIT TË MINISTRAVE</w:t>
      </w:r>
    </w:p>
    <w:p>
      <w:pPr>
        <w:pStyle w:val="AutoritetiEm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AutoritetiEm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ër Mek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411" w:right="1411" w:gutter="0" w:header="0" w:top="63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i">
    <w:name w:val="Akti"/>
    <w:qFormat/>
    <w:pPr>
      <w:keepNext w:val="true"/>
      <w:widowControl w:val="false"/>
      <w:bidi w:val="0"/>
      <w:jc w:val="center"/>
      <w:outlineLvl w:val="0"/>
    </w:pPr>
    <w:rPr>
      <w:rFonts w:ascii="CG Times" w:hAnsi="CG Times" w:eastAsia="Times New Roman" w:cs="CG Times"/>
      <w:b/>
      <w:caps/>
      <w:color w:val="000000"/>
      <w:sz w:val="22"/>
      <w:szCs w:val="22"/>
      <w:lang w:val="en-GB" w:bidi="ar-SA" w:eastAsia="zh-CN"/>
    </w:rPr>
  </w:style>
  <w:style w:type="paragraph" w:styleId="AutoritetiEmer">
    <w:name w:val="Autoriteti_Emer"/>
    <w:next w:val="Normal"/>
    <w:qFormat/>
    <w:pPr>
      <w:widowControl w:val="false"/>
      <w:bidi w:val="0"/>
      <w:jc w:val="right"/>
    </w:pPr>
    <w:rPr>
      <w:rFonts w:ascii="CG Times" w:hAnsi="CG Times" w:eastAsia="Times New Roman" w:cs="CG Times"/>
      <w:b/>
      <w:color w:val="auto"/>
      <w:sz w:val="22"/>
      <w:szCs w:val="22"/>
      <w:lang w:val="en-GB" w:bidi="ar-SA" w:eastAsia="zh-CN"/>
    </w:rPr>
  </w:style>
  <w:style w:type="paragraph" w:styleId="Autoriteti">
    <w:name w:val="Autoriteti"/>
    <w:next w:val="AutoritetiEmer"/>
    <w:qFormat/>
    <w:pPr>
      <w:keepNext w:val="true"/>
      <w:widowControl w:val="false"/>
      <w:bidi w:val="0"/>
      <w:jc w:val="right"/>
    </w:pPr>
    <w:rPr>
      <w:rFonts w:ascii="CG Times" w:hAnsi="CG Times" w:eastAsia="Times New Roman" w:cs="CG Times"/>
      <w:caps/>
      <w:color w:val="auto"/>
      <w:sz w:val="22"/>
      <w:szCs w:val="22"/>
      <w:lang w:val="en-GB" w:bidi="ar-SA" w:eastAsia="zh-CN"/>
    </w:rPr>
  </w:style>
  <w:style w:type="paragraph" w:styleId="BazLigjPropozues">
    <w:name w:val="Baz_Ligj_Propozues"/>
    <w:qFormat/>
    <w:pPr>
      <w:keepNext w:val="true"/>
      <w:widowControl w:val="false"/>
      <w:bidi w:val="0"/>
      <w:ind w:firstLine="720"/>
      <w:jc w:val="both"/>
    </w:pPr>
    <w:rPr>
      <w:rFonts w:ascii="CG Times" w:hAnsi="CG Times" w:eastAsia="Times New Roman" w:cs="CG Times"/>
      <w:color w:val="000000"/>
      <w:sz w:val="22"/>
      <w:szCs w:val="22"/>
      <w:lang w:val="en-GB" w:bidi="ar-SA" w:eastAsia="zh-CN"/>
    </w:rPr>
  </w:style>
  <w:style w:type="paragraph" w:styleId="NumriData">
    <w:name w:val="Numri_Data"/>
    <w:next w:val="Normal"/>
    <w:qFormat/>
    <w:pPr>
      <w:keepNext w:val="true"/>
      <w:widowControl w:val="false"/>
      <w:bidi w:val="0"/>
      <w:jc w:val="center"/>
      <w:outlineLvl w:val="0"/>
    </w:pPr>
    <w:rPr>
      <w:rFonts w:ascii="CG Times" w:hAnsi="CG Times" w:eastAsia="Times New Roman" w:cs="CG Times"/>
      <w:b/>
      <w:color w:val="auto"/>
      <w:sz w:val="22"/>
      <w:szCs w:val="20"/>
      <w:lang w:val="en-GB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" w:hAnsi="CG Times" w:eastAsia="Times New Roman" w:cs="CG Times"/>
      <w:color w:val="auto"/>
      <w:sz w:val="22"/>
      <w:szCs w:val="20"/>
      <w:lang w:val="en-US" w:bidi="ar-SA" w:eastAsia="zh-CN"/>
    </w:rPr>
  </w:style>
  <w:style w:type="paragraph" w:styleId="VENDOSI">
    <w:name w:val="VENDOSI"/>
    <w:next w:val="Normal"/>
    <w:qFormat/>
    <w:pPr>
      <w:keepNext w:val="true"/>
      <w:widowControl w:val="false"/>
      <w:bidi w:val="0"/>
      <w:jc w:val="center"/>
    </w:pPr>
    <w:rPr>
      <w:rFonts w:ascii="CG Times" w:hAnsi="CG Times" w:eastAsia="Times New Roman" w:cs="CG Times"/>
      <w:caps/>
      <w:color w:val="auto"/>
      <w:sz w:val="22"/>
      <w:szCs w:val="22"/>
      <w:lang w:val="en-GB" w:bidi="ar-SA" w:eastAsia="zh-CN"/>
    </w:rPr>
  </w:style>
  <w:style w:type="paragraph" w:styleId="Titulli">
    <w:name w:val="Titulli"/>
    <w:basedOn w:val="Normal"/>
    <w:qFormat/>
    <w:pPr>
      <w:keepNext w:val="true"/>
      <w:jc w:val="center"/>
      <w:outlineLvl w:val="3"/>
    </w:pPr>
    <w:rPr>
      <w:rFonts w:ascii="CG Times" w:hAnsi="CG Times" w:cs="CG Times"/>
      <w:b/>
      <w:caps/>
      <w:sz w:val="22"/>
      <w:szCs w:val="22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05:00Z</dcterms:created>
  <dc:creator>Olsi</dc:creator>
  <dc:description/>
  <cp:keywords/>
  <dc:language>en-US</dc:language>
  <cp:lastModifiedBy>ornela.kurti</cp:lastModifiedBy>
  <dcterms:modified xsi:type="dcterms:W3CDTF">2016-04-20T07:34:00Z</dcterms:modified>
  <cp:revision>7</cp:revision>
  <dc:subject/>
  <dc:title>VENDIM</dc:title>
</cp:coreProperties>
</file>